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20"/>
          <w:tab w:val="center" w:pos="4677" w:leader="none"/>
          <w:tab w:val="left" w:pos="7380" w:leader="none"/>
          <w:tab w:val="left" w:pos="7725" w:leader="none"/>
        </w:tabs>
        <w:spacing w:before="240" w:after="60"/>
        <w:jc w:val="right"/>
        <w:rPr/>
      </w:pPr>
      <w:r>
        <w:rPr>
          <w:color w:val="000000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5420</wp:posOffset>
            </wp:positionH>
            <wp:positionV relativeFrom="paragraph">
              <wp:posOffset>-6858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 xml:space="preserve">                                               </w:t>
      </w:r>
      <w:r>
        <w:rPr>
          <w:b w:val="false"/>
          <w:color w:val="000000"/>
          <w:sz w:val="28"/>
          <w:szCs w:val="28"/>
        </w:rPr>
        <w:t>ПРОЕКТ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66260</wp:posOffset>
                </wp:positionH>
                <wp:positionV relativeFrom="paragraph">
                  <wp:posOffset>-194945</wp:posOffset>
                </wp:positionV>
                <wp:extent cx="1534795" cy="512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4795" cy="512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85pt;height:40.35pt;mso-wrap-distance-left:9.05pt;mso-wrap-distance-right:9.05pt;mso-wrap-distance-top:0pt;mso-wrap-distance-bottom:0pt;margin-top:-15.35pt;mso-position-vertical-relative:text;margin-left:34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/>
          <w:i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УМА</w:t>
      </w:r>
    </w:p>
    <w:p>
      <w:pPr>
        <w:pStyle w:val="Heading"/>
        <w:ind w:right="-427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БРАЗОВАНИЯ ОЗЕРНЫЙ ТВЕРСКОЙ ОБЛАСТИ</w:t>
      </w:r>
    </w:p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_________________________________________________________________</w:t>
      </w:r>
    </w:p>
    <w:p>
      <w:pPr>
        <w:pStyle w:val="Heading"/>
        <w:jc w:val="left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РЕШЕНИЕ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1 июля 2021 года</w:t>
        <w:tab/>
        <w:tab/>
        <w:tab/>
        <w:tab/>
        <w:tab/>
        <w:tab/>
        <w:tab/>
        <w:tab/>
        <w:t xml:space="preserve">          № 39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>Отчёт об исполнении бюджета ЗАТО Озерный Тверской области за  2020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унктом 5 статьи 264.2 Бюджетного кодекса РФ, со статьями 22 и 25 Устава ЗАТО Озерный Тверской области, Дума ЗАТО Озерный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ёт об исполнении бюджета ЗАТО Озерный Тверской области за 2020 год (далее – ЗАТО Озерный) по доходам в сумме 396 449,7 тыс. руб., по расходам - в сумме 377 265,1 тыс. руб., с профицитом бюджета ЗАТО Озерный в сумме 19 184,6 тыс. руб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shd w:fill="FFFFFF" w:val="clear"/>
        </w:rPr>
        <w:t>Утвердить исполнение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color w:val="000000"/>
          <w:spacing w:val="2"/>
          <w:sz w:val="28"/>
          <w:szCs w:val="28"/>
          <w:shd w:fill="FFFFFF" w:val="clear"/>
        </w:rPr>
      </w:pPr>
      <w:r>
        <w:rPr>
          <w:color w:val="000000"/>
          <w:spacing w:val="2"/>
          <w:sz w:val="28"/>
          <w:szCs w:val="28"/>
          <w:shd w:fill="FFFFFF" w:val="clear"/>
        </w:rPr>
        <w:t>- по источникам финансирования дефицита бюджета ЗАТО Озерный на 2020 год согласно приложению 1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  <w:shd w:fill="FFFFFF" w:val="clear"/>
        </w:rPr>
        <w:t xml:space="preserve">- по </w:t>
      </w:r>
      <w:r>
        <w:rPr>
          <w:color w:val="000000"/>
          <w:sz w:val="28"/>
          <w:szCs w:val="28"/>
        </w:rPr>
        <w:t xml:space="preserve">поступлению доходов в бюджет ЗАТО Озерный Тверской области за 2020 год </w:t>
      </w:r>
      <w:r>
        <w:rPr>
          <w:color w:val="000000"/>
          <w:spacing w:val="2"/>
          <w:sz w:val="28"/>
          <w:szCs w:val="28"/>
          <w:shd w:fill="FFFFFF" w:val="clear"/>
        </w:rPr>
        <w:t xml:space="preserve"> согласно приложению 2 к настоящему решению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color w:val="000000"/>
          <w:spacing w:val="2"/>
          <w:sz w:val="28"/>
          <w:szCs w:val="28"/>
          <w:shd w:fill="FFFFFF" w:val="clear"/>
        </w:rPr>
      </w:pPr>
      <w:r>
        <w:rPr>
          <w:color w:val="000000"/>
          <w:spacing w:val="2"/>
          <w:sz w:val="28"/>
          <w:szCs w:val="28"/>
          <w:shd w:fill="FFFFFF" w:val="clear"/>
        </w:rPr>
        <w:t>- по распределению бюджетных ассигнований бюджета ЗАТО Озерный по разделам и подразделам классификации расходов бюджетов на 2020 год согласно приложению 3 к настоящему решению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color w:val="000000"/>
          <w:spacing w:val="2"/>
          <w:sz w:val="28"/>
          <w:szCs w:val="28"/>
          <w:shd w:fill="FFFFFF" w:val="clear"/>
        </w:rPr>
        <w:t>- по распределению бюджетных ассигнований бюджета ЗАТО Озерны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0 год согласно приложению 4 к настоящему решению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color w:val="000000"/>
          <w:spacing w:val="2"/>
          <w:sz w:val="28"/>
          <w:szCs w:val="28"/>
          <w:shd w:fill="FFFFFF" w:val="clear"/>
        </w:rPr>
      </w:pPr>
      <w:r>
        <w:rPr>
          <w:color w:val="000000"/>
          <w:spacing w:val="2"/>
          <w:sz w:val="28"/>
          <w:szCs w:val="28"/>
          <w:shd w:fill="FFFFFF" w:val="clear"/>
        </w:rPr>
        <w:t>- по ведомственной структуре расходов бюджета ЗАТО Озерный на 2020 год согласно приложению 5 к настоящему решению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color w:val="000000"/>
          <w:spacing w:val="2"/>
          <w:sz w:val="28"/>
          <w:szCs w:val="28"/>
          <w:shd w:fill="FFFFFF" w:val="clear"/>
        </w:rPr>
      </w:pPr>
      <w:r>
        <w:rPr>
          <w:color w:val="000000"/>
          <w:spacing w:val="2"/>
          <w:sz w:val="28"/>
          <w:szCs w:val="28"/>
          <w:shd w:fill="FFFFFF" w:val="clear"/>
        </w:rPr>
        <w:t>- по распределению бюджетных ассигнований по целевым статьям (муниципальным программам ЗАТО Озерный Тверской области и непрограммным направлениям деятельности), группам (группам и подгруппам) видов расходов классификации расходов бюджетов на 2020 год согласно приложению 6 к настоящему решению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color w:val="000000"/>
          <w:spacing w:val="2"/>
          <w:sz w:val="28"/>
          <w:szCs w:val="28"/>
          <w:shd w:fill="FFFFFF" w:val="clear"/>
        </w:rPr>
      </w:pPr>
      <w:r>
        <w:rPr>
          <w:color w:val="000000"/>
          <w:spacing w:val="2"/>
          <w:sz w:val="28"/>
          <w:szCs w:val="28"/>
          <w:shd w:fill="FFFFFF" w:val="clear"/>
        </w:rPr>
        <w:t>- по общему объему бюджетных ассигнований, направляемых на исполнение публичных нормативных обязательств на 2020 год согласно приложению 7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</w:t>
      </w:r>
      <w:r>
        <w:rPr>
          <w:color w:val="000000"/>
          <w:sz w:val="28"/>
          <w:szCs w:val="28"/>
        </w:rPr>
        <w:t>Интернет (</w:t>
      </w:r>
      <w:hyperlink r:id="rId3">
        <w:r>
          <w:rPr>
            <w:rStyle w:val="InternetLink"/>
            <w:color w:val="000000"/>
            <w:sz w:val="28"/>
            <w:szCs w:val="28"/>
          </w:rPr>
          <w:t>www.ozerny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Думы ЗАТО Озерный                                               Ю.А. Грах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widowControl/>
        <w:ind w:left="5954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риложение 1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 решению Думы ЗАТО Озерный </w:t>
      </w:r>
    </w:p>
    <w:p>
      <w:pPr>
        <w:pStyle w:val="TextBodyIndent"/>
        <w:spacing w:before="0" w:after="0"/>
        <w:ind w:left="5954" w:hanging="0"/>
        <w:rPr/>
      </w:pPr>
      <w:r>
        <w:rPr>
          <w:sz w:val="22"/>
          <w:szCs w:val="22"/>
          <w:lang w:val="ru-RU"/>
        </w:rPr>
        <w:t>Тверской области</w:t>
      </w:r>
      <w:r>
        <w:rPr>
          <w:sz w:val="22"/>
          <w:szCs w:val="22"/>
        </w:rPr>
        <w:t xml:space="preserve"> </w:t>
      </w:r>
    </w:p>
    <w:p>
      <w:pPr>
        <w:pStyle w:val="Normal"/>
        <w:ind w:lef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от 01.07.2021 г. № 39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8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4359"/>
        <w:gridCol w:w="738"/>
        <w:gridCol w:w="680"/>
        <w:gridCol w:w="689"/>
        <w:gridCol w:w="629"/>
        <w:gridCol w:w="689"/>
      </w:tblGrid>
      <w:tr>
        <w:trPr>
          <w:trHeight w:val="825" w:hRule="atLeast"/>
        </w:trPr>
        <w:tc>
          <w:tcPr>
            <w:tcW w:w="10384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Источники финансирования дефицита бюджета ЗАТО Озерный</w:t>
              <w:br/>
              <w:t>за 2020 год</w:t>
            </w:r>
          </w:p>
        </w:tc>
      </w:tr>
      <w:tr>
        <w:trPr>
          <w:trHeight w:val="255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sz w:val="28"/>
                <w:szCs w:val="28"/>
              </w:rPr>
            </w:r>
          </w:p>
        </w:tc>
        <w:tc>
          <w:tcPr>
            <w:tcW w:w="50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1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ыс. руб.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637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о решением о бюджете на 2020 год 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 на 01.01.2021 г.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 10 50000 00 0090 000</w:t>
            </w:r>
          </w:p>
        </w:tc>
        <w:tc>
          <w:tcPr>
            <w:tcW w:w="43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 918,4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9 184,6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 10 50000 00 0090 500</w:t>
            </w:r>
          </w:p>
        </w:tc>
        <w:tc>
          <w:tcPr>
            <w:tcW w:w="43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остатков средств бюджетов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98 938,1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96 449,7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 10 50200 00 0090 500</w:t>
            </w:r>
          </w:p>
        </w:tc>
        <w:tc>
          <w:tcPr>
            <w:tcW w:w="43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98 938,1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96 449,7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 10 50201 00 0000 510</w:t>
            </w:r>
          </w:p>
        </w:tc>
        <w:tc>
          <w:tcPr>
            <w:tcW w:w="43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98 938,1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96 449,7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 10 50201 04 0000 510</w:t>
            </w:r>
          </w:p>
        </w:tc>
        <w:tc>
          <w:tcPr>
            <w:tcW w:w="43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98 938,1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96 449,7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 10 50000 00 0090 600</w:t>
            </w:r>
          </w:p>
        </w:tc>
        <w:tc>
          <w:tcPr>
            <w:tcW w:w="43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остатков средств бюджетов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3 019,7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7 265,1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 10 50200 00 0090 600</w:t>
            </w:r>
          </w:p>
        </w:tc>
        <w:tc>
          <w:tcPr>
            <w:tcW w:w="43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 019,7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 265,1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 10 50201 00 0000 610</w:t>
            </w:r>
          </w:p>
        </w:tc>
        <w:tc>
          <w:tcPr>
            <w:tcW w:w="43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 019,7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 265,1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 10 50201 04 0000 610</w:t>
            </w:r>
          </w:p>
        </w:tc>
        <w:tc>
          <w:tcPr>
            <w:tcW w:w="43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городских округов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 019,7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 265,1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9 00 0 00000 00 0000 00</w:t>
            </w:r>
          </w:p>
        </w:tc>
        <w:tc>
          <w:tcPr>
            <w:tcW w:w="43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 источников финансирования бюджета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 918,4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9 184,6</w:t>
            </w:r>
          </w:p>
        </w:tc>
        <w:tc>
          <w:tcPr>
            <w:tcW w:w="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5954" w:hanging="0"/>
        <w:rPr/>
      </w:pPr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ru-RU"/>
        </w:rPr>
        <w:t xml:space="preserve"> 2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 решению Думы ЗАТО Озерный </w:t>
      </w:r>
    </w:p>
    <w:p>
      <w:pPr>
        <w:pStyle w:val="TextBodyIndent"/>
        <w:spacing w:before="0" w:after="0"/>
        <w:ind w:left="5954" w:hanging="0"/>
        <w:rPr/>
      </w:pPr>
      <w:r>
        <w:rPr>
          <w:sz w:val="22"/>
          <w:szCs w:val="22"/>
          <w:lang w:val="ru-RU"/>
        </w:rPr>
        <w:t>Тверской области</w:t>
      </w:r>
      <w:r>
        <w:rPr>
          <w:sz w:val="22"/>
          <w:szCs w:val="22"/>
        </w:rPr>
        <w:t xml:space="preserve"> </w:t>
      </w:r>
    </w:p>
    <w:p>
      <w:pPr>
        <w:pStyle w:val="Normal"/>
        <w:ind w:lef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от 01.07.2021 г. № 39</w:t>
      </w:r>
    </w:p>
    <w:p>
      <w:pPr>
        <w:pStyle w:val="Normal"/>
        <w:ind w:left="5677" w:firstLine="37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7" w:firstLine="373"/>
        <w:jc w:val="both"/>
        <w:rPr/>
      </w:pPr>
      <w:r>
        <w:rPr/>
      </w:r>
    </w:p>
    <w:p>
      <w:pPr>
        <w:pStyle w:val="Normal"/>
        <w:ind w:left="5677" w:firstLine="373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упление доходов в бюджет ЗАТО Озерный Тверской области за 2020 год</w:t>
      </w:r>
    </w:p>
    <w:p>
      <w:pPr>
        <w:pStyle w:val="Normal"/>
        <w:widowControl w:val="false"/>
        <w:autoSpaceDE w:val="false"/>
        <w:ind w:left="7920" w:firstLine="720"/>
        <w:jc w:val="both"/>
        <w:rPr/>
      </w:pPr>
      <w:r>
        <w:rPr/>
        <w:t xml:space="preserve">      </w:t>
      </w:r>
    </w:p>
    <w:p>
      <w:pPr>
        <w:pStyle w:val="Normal"/>
        <w:widowControl w:val="false"/>
        <w:autoSpaceDE w:val="false"/>
        <w:ind w:left="7920" w:hanging="0"/>
        <w:jc w:val="both"/>
        <w:rPr/>
      </w:pPr>
      <w:r>
        <w:rPr/>
        <w:t xml:space="preserve">              </w:t>
      </w:r>
      <w:r>
        <w:rPr/>
        <w:t>руб.тыс.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4412"/>
        <w:gridCol w:w="1620"/>
        <w:gridCol w:w="1356"/>
      </w:tblGrid>
      <w:tr>
        <w:trPr>
          <w:tblHeader w:val="true"/>
          <w:trHeight w:val="73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бюджетной классификации РФ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дохода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о решением о бюджете на 2020 год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ссовое исполнение 01.01.2021 г.</w:t>
            </w:r>
          </w:p>
        </w:tc>
      </w:tr>
      <w:tr>
        <w:trPr>
          <w:tblHeader w:val="true"/>
          <w:trHeight w:val="19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0 00000 00 0000 00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 330,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 194,0</w:t>
            </w:r>
          </w:p>
        </w:tc>
      </w:tr>
      <w:tr>
        <w:trPr>
          <w:trHeight w:val="3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0000 00 0000 00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 063,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524,9</w:t>
            </w:r>
          </w:p>
        </w:tc>
      </w:tr>
      <w:tr>
        <w:trPr>
          <w:trHeight w:val="3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00 01 0000 11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 063,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524,9</w:t>
            </w:r>
          </w:p>
        </w:tc>
      </w:tr>
      <w:tr>
        <w:trPr>
          <w:trHeight w:val="156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1 02010 01 0000 11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969,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270,1</w:t>
            </w:r>
          </w:p>
        </w:tc>
      </w:tr>
      <w:tr>
        <w:trPr>
          <w:trHeight w:val="207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20 01 0000 11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96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 1 02030 01 0000 11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8</w:t>
            </w:r>
          </w:p>
        </w:tc>
      </w:tr>
      <w:tr>
        <w:trPr>
          <w:trHeight w:val="72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3 00000 00 0000 00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3,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7,4</w:t>
            </w:r>
          </w:p>
        </w:tc>
      </w:tr>
      <w:tr>
        <w:trPr>
          <w:trHeight w:val="63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3 02000 01 0000 11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,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,4</w:t>
            </w:r>
          </w:p>
        </w:tc>
      </w:tr>
      <w:tr>
        <w:trPr>
          <w:trHeight w:val="127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230 01 0000 11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7</w:t>
            </w:r>
          </w:p>
        </w:tc>
      </w:tr>
      <w:tr>
        <w:trPr>
          <w:trHeight w:val="15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240 01 0000 11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121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250 01 0000 11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,4</w:t>
            </w:r>
          </w:p>
        </w:tc>
      </w:tr>
      <w:tr>
        <w:trPr>
          <w:trHeight w:val="21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261 01 0000 11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5,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2,9</w:t>
            </w:r>
          </w:p>
        </w:tc>
      </w:tr>
      <w:tr>
        <w:trPr>
          <w:trHeight w:val="42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5 00000 00 0000 00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54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876,2</w:t>
            </w:r>
          </w:p>
        </w:tc>
      </w:tr>
      <w:tr>
        <w:trPr>
          <w:trHeight w:val="6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2000 02 0000 11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93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74,6</w:t>
            </w:r>
          </w:p>
        </w:tc>
      </w:tr>
      <w:tr>
        <w:trPr>
          <w:trHeight w:val="6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2010 02 0000 11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93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76,0</w:t>
            </w:r>
          </w:p>
        </w:tc>
      </w:tr>
      <w:tr>
        <w:trPr>
          <w:trHeight w:val="9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2020 02 0000 11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,4</w:t>
            </w:r>
          </w:p>
        </w:tc>
      </w:tr>
      <w:tr>
        <w:trPr>
          <w:trHeight w:val="3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3000 01 0000 11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3010 01 0000 11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6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4000 02 0000 11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</w:t>
            </w:r>
          </w:p>
        </w:tc>
      </w:tr>
      <w:tr>
        <w:trPr>
          <w:trHeight w:val="6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4010 02 0000 11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</w:t>
            </w:r>
          </w:p>
        </w:tc>
      </w:tr>
      <w:tr>
        <w:trPr>
          <w:trHeight w:val="37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6 00000 00 0000 00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114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91,0</w:t>
            </w:r>
          </w:p>
        </w:tc>
      </w:tr>
      <w:tr>
        <w:trPr>
          <w:trHeight w:val="3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1000 00 0000 11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9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4,6</w:t>
            </w:r>
          </w:p>
        </w:tc>
      </w:tr>
      <w:tr>
        <w:trPr>
          <w:trHeight w:val="314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1020 04 0000 11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9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4,6</w:t>
            </w:r>
          </w:p>
        </w:tc>
      </w:tr>
      <w:tr>
        <w:trPr>
          <w:trHeight w:val="3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6 06000 00 0000 11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45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,4</w:t>
            </w:r>
          </w:p>
        </w:tc>
      </w:tr>
      <w:tr>
        <w:trPr>
          <w:trHeight w:val="3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30 00 0000 11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45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,4</w:t>
            </w:r>
          </w:p>
        </w:tc>
      </w:tr>
      <w:tr>
        <w:trPr>
          <w:trHeight w:val="6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32 04 0000 11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45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,7</w:t>
            </w:r>
          </w:p>
        </w:tc>
      </w:tr>
      <w:tr>
        <w:trPr>
          <w:trHeight w:val="34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1 08 00000 00 0000 00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2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3,6</w:t>
            </w:r>
          </w:p>
        </w:tc>
      </w:tr>
      <w:tr>
        <w:trPr>
          <w:trHeight w:val="6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3000 01 0000 11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,6</w:t>
            </w:r>
          </w:p>
        </w:tc>
      </w:tr>
      <w:tr>
        <w:trPr>
          <w:trHeight w:val="9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3010 01 0000 11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,6</w:t>
            </w:r>
          </w:p>
        </w:tc>
      </w:tr>
      <w:tr>
        <w:trPr>
          <w:trHeight w:val="102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1 00000 00 0000 00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613,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 193,0</w:t>
            </w:r>
          </w:p>
        </w:tc>
      </w:tr>
      <w:tr>
        <w:trPr>
          <w:trHeight w:val="15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00 00 0000 12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65,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7,8</w:t>
            </w:r>
          </w:p>
        </w:tc>
      </w:tr>
      <w:tr>
        <w:trPr>
          <w:trHeight w:val="12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10 00 0000 12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,4</w:t>
            </w:r>
          </w:p>
        </w:tc>
      </w:tr>
      <w:tr>
        <w:trPr>
          <w:trHeight w:val="15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12 04 0000 12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,4</w:t>
            </w:r>
          </w:p>
        </w:tc>
      </w:tr>
      <w:tr>
        <w:trPr>
          <w:trHeight w:val="15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20 00 0000 12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,4</w:t>
            </w:r>
          </w:p>
        </w:tc>
      </w:tr>
      <w:tr>
        <w:trPr>
          <w:trHeight w:val="15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24 04 0000 12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,4</w:t>
            </w:r>
          </w:p>
        </w:tc>
      </w:tr>
      <w:tr>
        <w:trPr>
          <w:trHeight w:val="9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70 00 0000 12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5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2,0</w:t>
            </w:r>
          </w:p>
        </w:tc>
      </w:tr>
      <w:tr>
        <w:trPr>
          <w:trHeight w:val="6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74 04 0000 12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5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2,0</w:t>
            </w:r>
          </w:p>
        </w:tc>
      </w:tr>
      <w:tr>
        <w:trPr>
          <w:trHeight w:val="6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7000 00 0000 12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7010 00 0000 12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7014 04 0000 12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9000 00 0000 12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79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35,2</w:t>
            </w:r>
          </w:p>
        </w:tc>
      </w:tr>
      <w:tr>
        <w:trPr>
          <w:trHeight w:val="115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9040 00 0000 12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79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35,2</w:t>
            </w:r>
          </w:p>
        </w:tc>
      </w:tr>
      <w:tr>
        <w:trPr>
          <w:trHeight w:val="15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9044 04 0000 12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79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35,2</w:t>
            </w:r>
          </w:p>
        </w:tc>
      </w:tr>
      <w:tr>
        <w:trPr>
          <w:trHeight w:val="73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2 00000 00 0000 00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,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,1</w:t>
            </w:r>
          </w:p>
        </w:tc>
      </w:tr>
      <w:tr>
        <w:trPr>
          <w:trHeight w:val="3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2 01000 01 0000 12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</w:tr>
      <w:tr>
        <w:trPr>
          <w:trHeight w:val="6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10 01 0000 12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</w:t>
            </w:r>
          </w:p>
        </w:tc>
      </w:tr>
      <w:tr>
        <w:trPr>
          <w:trHeight w:val="39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30 01 0000 12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40 01 0000 12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</w:tr>
      <w:tr>
        <w:trPr>
          <w:trHeight w:val="43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41 01 0000 12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</w:tr>
      <w:tr>
        <w:trPr>
          <w:trHeight w:val="45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42 01 0000 12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твердых коммунальных отхо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3 00000 00 0000 00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3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2000 00 0000 13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3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2990 00 0000 13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государ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3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2994 04 0000 13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57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4 00000 00 0000 00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974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977,4</w:t>
            </w:r>
          </w:p>
        </w:tc>
      </w:tr>
      <w:tr>
        <w:trPr>
          <w:trHeight w:val="6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13000 00 0000 00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4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7,4</w:t>
            </w:r>
          </w:p>
        </w:tc>
      </w:tr>
      <w:tr>
        <w:trPr>
          <w:trHeight w:val="99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13040 04 0000 41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4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7,4</w:t>
            </w:r>
          </w:p>
        </w:tc>
      </w:tr>
      <w:tr>
        <w:trPr>
          <w:trHeight w:val="37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6 00000 00 0000 00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,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7,0</w:t>
            </w:r>
          </w:p>
        </w:tc>
      </w:tr>
      <w:tr>
        <w:trPr>
          <w:trHeight w:val="63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00 01 0000 14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,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,0</w:t>
            </w:r>
          </w:p>
        </w:tc>
      </w:tr>
      <w:tr>
        <w:trPr>
          <w:trHeight w:val="91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6 01050 01 0000 14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159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53 01 0000 14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162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60 01 0000 14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,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189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63 01 0000 14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,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93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70 01 0000 14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</w:tr>
      <w:tr>
        <w:trPr>
          <w:trHeight w:val="151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73 01 0000 14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</w:tr>
      <w:tr>
        <w:trPr>
          <w:trHeight w:val="123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80 01 0000 14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</w:tr>
      <w:tr>
        <w:trPr>
          <w:trHeight w:val="151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83 01 0000 14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</w:tr>
      <w:tr>
        <w:trPr>
          <w:trHeight w:val="138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00 01 0000 14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151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03 01 0000 14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121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50 01 0000 14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12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53 01 0000 14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126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70 01 0000 14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1</w:t>
            </w:r>
          </w:p>
        </w:tc>
      </w:tr>
      <w:tr>
        <w:trPr>
          <w:trHeight w:val="157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73 01 0000 14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1</w:t>
            </w:r>
          </w:p>
        </w:tc>
      </w:tr>
      <w:tr>
        <w:trPr>
          <w:trHeight w:val="111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6 01190 01 0000 14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,3</w:t>
            </w:r>
          </w:p>
        </w:tc>
      </w:tr>
      <w:tr>
        <w:trPr>
          <w:trHeight w:val="15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93 01 0000 14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</w:tr>
      <w:tr>
        <w:trPr>
          <w:trHeight w:val="12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6 01200 01 0000 14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6</w:t>
            </w:r>
          </w:p>
        </w:tc>
      </w:tr>
      <w:tr>
        <w:trPr>
          <w:trHeight w:val="151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6 01203 01 0000 14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6</w:t>
            </w:r>
          </w:p>
        </w:tc>
      </w:tr>
      <w:tr>
        <w:trPr>
          <w:trHeight w:val="76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2000 02 0000 14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100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2020 02 0000 14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416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7000 01 0000 14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,5</w:t>
            </w:r>
          </w:p>
        </w:tc>
      </w:tr>
      <w:tr>
        <w:trPr>
          <w:trHeight w:val="133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7010 04 0000 14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,5</w:t>
            </w:r>
          </w:p>
        </w:tc>
      </w:tr>
      <w:tr>
        <w:trPr>
          <w:trHeight w:val="37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0000 00 0000 14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причиненного ущерба (убытков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5</w:t>
            </w:r>
          </w:p>
        </w:tc>
      </w:tr>
      <w:tr>
        <w:trPr>
          <w:trHeight w:val="12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0120 00 0000 14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5</w:t>
            </w:r>
          </w:p>
        </w:tc>
      </w:tr>
      <w:tr>
        <w:trPr>
          <w:trHeight w:val="456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0123 01 0000 14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8,5</w:t>
            </w:r>
          </w:p>
        </w:tc>
      </w:tr>
      <w:tr>
        <w:trPr>
          <w:trHeight w:val="42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7 00000 00 0000 00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,8</w:t>
            </w:r>
          </w:p>
        </w:tc>
      </w:tr>
      <w:tr>
        <w:trPr>
          <w:trHeight w:val="3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7 05000 00 0000 18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8</w:t>
            </w:r>
          </w:p>
        </w:tc>
      </w:tr>
      <w:tr>
        <w:trPr>
          <w:trHeight w:val="3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5040 04 0000 18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8</w:t>
            </w:r>
          </w:p>
        </w:tc>
      </w:tr>
      <w:tr>
        <w:trPr>
          <w:trHeight w:val="42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0 00000 00 0000 00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4 608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0 255,7</w:t>
            </w:r>
          </w:p>
        </w:tc>
      </w:tr>
      <w:tr>
        <w:trPr>
          <w:trHeight w:val="6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0000 00 0000 00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 608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 258,1</w:t>
            </w:r>
          </w:p>
        </w:tc>
      </w:tr>
      <w:tr>
        <w:trPr>
          <w:trHeight w:val="34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10000 00 0000 15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8 599,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8 599,2</w:t>
            </w:r>
          </w:p>
        </w:tc>
      </w:tr>
      <w:tr>
        <w:trPr>
          <w:trHeight w:val="9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5010 00 0000 15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 308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 308,0</w:t>
            </w:r>
          </w:p>
        </w:tc>
      </w:tr>
      <w:tr>
        <w:trPr>
          <w:trHeight w:val="9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5010 04 0000 15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городских округов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 308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 308,0</w:t>
            </w:r>
          </w:p>
        </w:tc>
      </w:tr>
      <w:tr>
        <w:trPr>
          <w:trHeight w:val="6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1007 04 0000 15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6,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6,2</w:t>
            </w:r>
          </w:p>
        </w:tc>
      </w:tr>
      <w:tr>
        <w:trPr>
          <w:trHeight w:val="3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9999 00 0000 15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дотации бюджетам городских округов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625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625,0</w:t>
            </w:r>
          </w:p>
        </w:tc>
      </w:tr>
      <w:tr>
        <w:trPr>
          <w:trHeight w:val="9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9999 04 2129 15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тации бюджетам городских округов (на стимулирование муниципальных образований к повышению эффективности бюджетных расходов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,0</w:t>
            </w:r>
          </w:p>
        </w:tc>
      </w:tr>
      <w:tr>
        <w:trPr>
          <w:trHeight w:val="6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9999 04 2132 15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тации бюджетам городских округов (за достижение наилучших показателей демографи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</w:t>
            </w:r>
          </w:p>
        </w:tc>
      </w:tr>
      <w:tr>
        <w:trPr>
          <w:trHeight w:val="57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20000 00 0000 15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 816,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 732,0</w:t>
            </w:r>
          </w:p>
        </w:tc>
      </w:tr>
      <w:tr>
        <w:trPr>
          <w:trHeight w:val="12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077 04 2131 15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софинансирование капитальных вложений в объекты муниципальной собственности (на модернизацию объектов теплоэнергетических комплексов муниципальных образований Тверской област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74,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87,7</w:t>
            </w:r>
          </w:p>
        </w:tc>
      </w:tr>
      <w:tr>
        <w:trPr>
          <w:trHeight w:val="15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0 0000 15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87,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 772,0</w:t>
            </w:r>
          </w:p>
        </w:tc>
      </w:tr>
      <w:tr>
        <w:trPr>
          <w:trHeight w:val="15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4 0000 15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87,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772,0</w:t>
            </w:r>
          </w:p>
        </w:tc>
      </w:tr>
      <w:tr>
        <w:trPr>
          <w:trHeight w:val="21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4 2125 15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ремонт дворовых территорий многоквартирных домов, проездов к дворовым территориям многоквартирных домов населенных пунктов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48,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7,4</w:t>
            </w:r>
          </w:p>
        </w:tc>
      </w:tr>
      <w:tr>
        <w:trPr>
          <w:trHeight w:val="21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4 2224 15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капитальный ремонт и ремонт улично-дорожной сети муниципальных образований Тверской област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32,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32,6</w:t>
            </w:r>
          </w:p>
        </w:tc>
      </w:tr>
      <w:tr>
        <w:trPr>
          <w:trHeight w:val="24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4 2227 15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проведение мероприятий в целях обеспечения безопасности дорожного движения на автомобильных дорогах общего пользования местного значения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,0</w:t>
            </w:r>
          </w:p>
        </w:tc>
      </w:tr>
      <w:tr>
        <w:trPr>
          <w:trHeight w:val="126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304 04 0000 150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43,8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62,3</w:t>
            </w:r>
          </w:p>
        </w:tc>
      </w:tr>
      <w:tr>
        <w:trPr>
          <w:trHeight w:val="40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0 0000 150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10,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10,0</w:t>
            </w:r>
          </w:p>
        </w:tc>
      </w:tr>
      <w:tr>
        <w:trPr>
          <w:trHeight w:val="46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0000 15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410,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410,0</w:t>
            </w:r>
          </w:p>
        </w:tc>
      </w:tr>
      <w:tr>
        <w:trPr>
          <w:trHeight w:val="9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012 15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организацию обеспечения учащихся начальных классов муниципальных общеобразовательных учреждений горячим питанием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,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,5</w:t>
            </w:r>
          </w:p>
        </w:tc>
      </w:tr>
      <w:tr>
        <w:trPr>
          <w:trHeight w:val="9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049 15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реализацию расходных обязательств по поддержке редакций районных и городских газет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8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8,0</w:t>
            </w:r>
          </w:p>
        </w:tc>
      </w:tr>
      <w:tr>
        <w:trPr>
          <w:trHeight w:val="64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062 15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развитие материально-технической базы редакций районных и городских газет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</w:tr>
      <w:tr>
        <w:trPr>
          <w:trHeight w:val="6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071 15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организацию летнего отдыха детей в каникулярное время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,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,7</w:t>
            </w:r>
          </w:p>
        </w:tc>
      </w:tr>
      <w:tr>
        <w:trPr>
          <w:trHeight w:val="9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203 15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организацию  участия детей и подростков в социально значимых региональных проектах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5</w:t>
            </w:r>
          </w:p>
        </w:tc>
      </w:tr>
      <w:tr>
        <w:trPr>
          <w:trHeight w:val="9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207 15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повышение заработной платы педагогическим работникам муниципальных организаций дополнительного образования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6,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6,6</w:t>
            </w:r>
          </w:p>
        </w:tc>
      </w:tr>
      <w:tr>
        <w:trPr>
          <w:trHeight w:val="9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208 15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субсидии бюджетам на  повышение заработной платы работникам муниципальных учреждений культуры Тверской област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56,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56,7</w:t>
            </w:r>
          </w:p>
        </w:tc>
      </w:tr>
      <w:tr>
        <w:trPr>
          <w:trHeight w:val="58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2 02 30000 00 0000 15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 633,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 412,6</w:t>
            </w:r>
          </w:p>
        </w:tc>
      </w:tr>
      <w:tr>
        <w:trPr>
          <w:trHeight w:val="12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0029 00 0000 15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20,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135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0029 04 0000 15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20,7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6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118 00 0000 15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,0</w:t>
            </w:r>
          </w:p>
        </w:tc>
      </w:tr>
      <w:tr>
        <w:trPr>
          <w:trHeight w:val="9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118 04 0000 15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,0</w:t>
            </w:r>
          </w:p>
        </w:tc>
      </w:tr>
      <w:tr>
        <w:trPr>
          <w:trHeight w:val="126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303 04 0000 15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0,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10,3</w:t>
            </w:r>
          </w:p>
        </w:tc>
      </w:tr>
      <w:tr>
        <w:trPr>
          <w:trHeight w:val="6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930 00 0000 15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2</w:t>
            </w:r>
          </w:p>
        </w:tc>
      </w:tr>
      <w:tr>
        <w:trPr>
          <w:trHeight w:val="6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930 04 0000 15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,2</w:t>
            </w:r>
          </w:p>
        </w:tc>
      </w:tr>
      <w:tr>
        <w:trPr>
          <w:trHeight w:val="40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9999 00 0000 15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299,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299,1</w:t>
            </w:r>
          </w:p>
        </w:tc>
      </w:tr>
      <w:tr>
        <w:trPr>
          <w:trHeight w:val="42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39999 04 0000 15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299,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 299,1</w:t>
            </w:r>
          </w:p>
        </w:tc>
      </w:tr>
      <w:tr>
        <w:trPr>
          <w:trHeight w:val="12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3999 04 2153 15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 (на обеспечение государственных гарантий реализации прав на получение общедоступного и бесплатного дошкольного  образования в муниципальных дошкольных  образовательных организациях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563,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563,5</w:t>
            </w:r>
          </w:p>
        </w:tc>
      </w:tr>
      <w:tr>
        <w:trPr>
          <w:trHeight w:val="21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00 2 02 03999 04 2016 150 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 (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334,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1 334,4</w:t>
            </w:r>
          </w:p>
        </w:tc>
      </w:tr>
      <w:tr>
        <w:trPr>
          <w:trHeight w:val="9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9999 04 2106 15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 (субвенции на осуществление отдельных государственных полномочий Тверской области по созданию административных  комиссий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12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9999 04 2015 15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 (субвенции на реализацию государственных полномочий по созданию, исполнению полномочий и обеспечению деятельности комиссий по делам несовершеннолетних и защите их прав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,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,2</w:t>
            </w:r>
          </w:p>
        </w:tc>
      </w:tr>
      <w:tr>
        <w:trPr>
          <w:trHeight w:val="37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40000 00 0000 15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59,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14,3</w:t>
            </w:r>
          </w:p>
        </w:tc>
      </w:tr>
      <w:tr>
        <w:trPr>
          <w:trHeight w:val="314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001 00 0000 15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, за счет средств резервного фонда Правительства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3</w:t>
            </w:r>
          </w:p>
        </w:tc>
      </w:tr>
      <w:tr>
        <w:trPr>
          <w:trHeight w:val="99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001 04 0000 15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городских округов, за счет средств резервного фонда Правительства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3</w:t>
            </w:r>
          </w:p>
        </w:tc>
      </w:tr>
      <w:tr>
        <w:trPr>
          <w:trHeight w:val="45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999 00 0000 15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5,0</w:t>
            </w:r>
          </w:p>
        </w:tc>
      </w:tr>
      <w:tr>
        <w:trPr>
          <w:trHeight w:val="6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999 04 0000 15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5,0</w:t>
            </w:r>
          </w:p>
        </w:tc>
      </w:tr>
      <w:tr>
        <w:trPr>
          <w:trHeight w:val="6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00 2 02 49999 04 2233 151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приобретение и установку детских игровых комплекс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5,0</w:t>
            </w:r>
          </w:p>
        </w:tc>
      </w:tr>
      <w:tr>
        <w:trPr>
          <w:trHeight w:val="9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999 04 2164 15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945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19 00000 00 0000 00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2,4</w:t>
            </w:r>
          </w:p>
        </w:tc>
      </w:tr>
      <w:tr>
        <w:trPr>
          <w:trHeight w:val="9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19 00000 04 0000 15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4</w:t>
            </w:r>
          </w:p>
        </w:tc>
      </w:tr>
      <w:tr>
        <w:trPr>
          <w:trHeight w:val="9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19 60010 04 0000 15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4</w:t>
            </w:r>
          </w:p>
        </w:tc>
      </w:tr>
      <w:tr>
        <w:trPr>
          <w:trHeight w:val="300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850 00000 00 0000 00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8 938,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6 449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77" w:firstLine="373"/>
        <w:jc w:val="both"/>
        <w:rPr/>
      </w:pPr>
      <w:r>
        <w:rPr/>
      </w:r>
    </w:p>
    <w:p>
      <w:pPr>
        <w:pStyle w:val="Normal"/>
        <w:ind w:left="5677" w:firstLine="373"/>
        <w:jc w:val="both"/>
        <w:rPr/>
      </w:pPr>
      <w:r>
        <w:rPr/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5954" w:hanging="0"/>
        <w:rPr/>
      </w:pPr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ru-RU"/>
        </w:rPr>
        <w:t>3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 решению Думы ЗАТО Озерный 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верской области</w:t>
      </w:r>
    </w:p>
    <w:p>
      <w:pPr>
        <w:pStyle w:val="Normal"/>
        <w:ind w:lef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от 01.07.2021 г. № 39</w:t>
      </w:r>
      <w:r>
        <w:rPr>
          <w:color w:val="000000"/>
          <w:sz w:val="22"/>
          <w:szCs w:val="22"/>
        </w:rPr>
        <w:t xml:space="preserve"> </w:t>
      </w:r>
    </w:p>
    <w:tbl>
      <w:tblPr>
        <w:tblW w:w="979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4"/>
      </w:tblGrid>
      <w:tr>
        <w:trPr>
          <w:trHeight w:val="1200" w:hRule="atLeast"/>
        </w:trPr>
        <w:tc>
          <w:tcPr>
            <w:tcW w:w="97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аспределение бюджетных ассигнований бюджета ЗАТО Озерный по разделам и подразделам классификации расходов бюджетов за 2020 год 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9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2920"/>
        <w:gridCol w:w="2920"/>
        <w:gridCol w:w="1369"/>
        <w:gridCol w:w="1318"/>
      </w:tblGrid>
      <w:tr>
        <w:trPr>
          <w:trHeight w:val="375" w:hRule="atLeast"/>
        </w:trPr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120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, раздел, подраздел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о решением о бюджете на 2020 год 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 на 01.01.2021 г.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0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 xml:space="preserve">66 473,3   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 xml:space="preserve">63 863,0   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2 478,7  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2 477,1   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2 867,5  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2 830,4   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13 225,5  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12 515,8   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6 289,8  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6 260,5   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750,1  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750,1   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350,0  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 xml:space="preserve">-   </w:t>
            </w:r>
          </w:p>
        </w:tc>
      </w:tr>
      <w:tr>
        <w:trPr>
          <w:trHeight w:val="37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40 511,7  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39 029,1   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00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</w:t>
            </w:r>
            <w:r>
              <w:rPr>
                <w:rFonts w:cs="Arial" w:ascii="Arial" w:hAnsi="Arial"/>
                <w:b/>
                <w:bCs/>
              </w:rPr>
              <w:t xml:space="preserve">278,0  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</w:t>
            </w:r>
            <w:r>
              <w:rPr>
                <w:rFonts w:cs="Arial" w:ascii="Arial" w:hAnsi="Arial"/>
                <w:b/>
                <w:bCs/>
              </w:rPr>
              <w:t xml:space="preserve">278,0   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278,0  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278,0   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00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 xml:space="preserve">5 035,8  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 xml:space="preserve">4 315,4   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4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юстици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384,5  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384,5   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4 376,4  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3 686,2   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30,0  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15,0   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244,9  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229,7   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0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 xml:space="preserve">26 906,1  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 xml:space="preserve">25 465,9   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117,9  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117,9   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26 652,9  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25 212,7   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135,3  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135,3   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0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 xml:space="preserve">19 284,5   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 xml:space="preserve">14 640,5   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1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3 200,0   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2 348,9   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10 334,7   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8 000,8   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5 749,8   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4 290,8   </w:t>
            </w:r>
          </w:p>
        </w:tc>
      </w:tr>
      <w:tr>
        <w:trPr>
          <w:trHeight w:val="34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0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 xml:space="preserve">221 152,4   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 xml:space="preserve">217 059,4   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87 194,7   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87 193,7   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96 486,6   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92 591,9   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25 321,3   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25 321,3   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1 239,6   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1 172,5   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 в области образования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10 910,2   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10 780,0   </w:t>
            </w:r>
          </w:p>
        </w:tc>
      </w:tr>
      <w:tr>
        <w:trPr>
          <w:trHeight w:val="37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0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 xml:space="preserve">24 242,4   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 xml:space="preserve">24 175,9   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20 680,5   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20 654,5   </w:t>
            </w:r>
          </w:p>
        </w:tc>
      </w:tr>
      <w:tr>
        <w:trPr>
          <w:trHeight w:val="330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4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вопросы в области культуры, кинематографии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3 561,9  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3 521,4   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 xml:space="preserve">6 588,4  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 xml:space="preserve">4 444,2   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1 600,0  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783,4   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767,7  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672,6   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4 220,7  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2 988,2   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0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 xml:space="preserve">17 806,1  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 xml:space="preserve">17 770,1   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17 806,1  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17 770,1   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0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 xml:space="preserve">5 252,7  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 xml:space="preserve">5 252,7   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1 254,4  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1 254,4   </w:t>
            </w:r>
          </w:p>
        </w:tc>
      </w:tr>
      <w:tr>
        <w:trPr>
          <w:trHeight w:val="315" w:hRule="atLeast"/>
        </w:trPr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4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3 998,3   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3 998,3   </w:t>
            </w:r>
          </w:p>
        </w:tc>
      </w:tr>
      <w:tr>
        <w:trPr>
          <w:trHeight w:val="585" w:hRule="atLeast"/>
        </w:trPr>
        <w:tc>
          <w:tcPr>
            <w:tcW w:w="7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3 019,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7 265,1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5954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/>
      </w:pPr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ru-RU"/>
        </w:rPr>
        <w:t xml:space="preserve"> 4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 решению Думы ЗАТО Озерный </w:t>
      </w:r>
    </w:p>
    <w:p>
      <w:pPr>
        <w:pStyle w:val="TextBodyIndent"/>
        <w:spacing w:before="0" w:after="0"/>
        <w:ind w:left="5954" w:hanging="0"/>
        <w:rPr/>
      </w:pPr>
      <w:r>
        <w:rPr>
          <w:sz w:val="22"/>
          <w:szCs w:val="22"/>
          <w:lang w:val="ru-RU"/>
        </w:rPr>
        <w:t>Тверской области</w:t>
      </w:r>
      <w:r>
        <w:rPr>
          <w:sz w:val="22"/>
          <w:szCs w:val="22"/>
        </w:rPr>
        <w:t xml:space="preserve"> </w:t>
      </w:r>
    </w:p>
    <w:p>
      <w:pPr>
        <w:pStyle w:val="Normal"/>
        <w:ind w:lef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от 01.07.2021 г. № 39</w:t>
      </w:r>
    </w:p>
    <w:p>
      <w:pPr>
        <w:pStyle w:val="Normal"/>
        <w:ind w:left="5677" w:firstLine="37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3"/>
      </w:tblGrid>
      <w:tr>
        <w:trPr>
          <w:trHeight w:val="1365" w:hRule="atLeast"/>
        </w:trPr>
        <w:tc>
          <w:tcPr>
            <w:tcW w:w="101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бюджета ЗАТО Озерны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0 год 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304"/>
        <w:gridCol w:w="600"/>
        <w:gridCol w:w="4639"/>
        <w:gridCol w:w="1300"/>
        <w:gridCol w:w="1238"/>
      </w:tblGrid>
      <w:tr>
        <w:trPr>
          <w:trHeight w:val="300" w:hRule="atLeast"/>
        </w:trPr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46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ыс. руб.</w:t>
            </w:r>
          </w:p>
        </w:tc>
      </w:tr>
      <w:tr>
        <w:trPr>
          <w:trHeight w:val="10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П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ЦСР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Р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верждено решением о бюджете на 2020 год 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 на 01.01.2021 г.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3 019,7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7 265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 473,3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 863,0</w:t>
            </w:r>
          </w:p>
        </w:tc>
      </w:tr>
      <w:tr>
        <w:trPr>
          <w:trHeight w:val="73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478,7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477,1</w:t>
            </w:r>
          </w:p>
        </w:tc>
      </w:tr>
      <w:tr>
        <w:trPr>
          <w:trHeight w:val="5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78,7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77,1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1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78,7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77,1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1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58,5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58,5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1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3,6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3,0</w:t>
            </w:r>
          </w:p>
        </w:tc>
      </w:tr>
      <w:tr>
        <w:trPr>
          <w:trHeight w:val="79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1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6,6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,6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867,5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830,4</w:t>
            </w:r>
          </w:p>
        </w:tc>
      </w:tr>
      <w:tr>
        <w:trPr>
          <w:trHeight w:val="5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67,5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30,4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Думы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67,5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30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8,6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8,6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8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,9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5,1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3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,2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,6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6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4</w:t>
            </w:r>
          </w:p>
        </w:tc>
      </w:tr>
      <w:tr>
        <w:trPr>
          <w:trHeight w:val="79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225,5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515,8</w:t>
            </w:r>
          </w:p>
        </w:tc>
      </w:tr>
      <w:tr>
        <w:trPr>
          <w:trHeight w:val="5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25,5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515,8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25,5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515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30,6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30,6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67,9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5,2</w:t>
            </w:r>
          </w:p>
        </w:tc>
      </w:tr>
      <w:tr>
        <w:trPr>
          <w:trHeight w:val="8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76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72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,8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8</w:t>
            </w:r>
          </w:p>
        </w:tc>
      </w:tr>
      <w:tr>
        <w:trPr>
          <w:trHeight w:val="8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289,8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260,5</w:t>
            </w:r>
          </w:p>
        </w:tc>
      </w:tr>
      <w:tr>
        <w:trPr>
          <w:trHeight w:val="5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89,8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60,5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ый отдел администрации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89,8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60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56,1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56,1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7,1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7,1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46,6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0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7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6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0,1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0,1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,1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,1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80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пециальные расх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,1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,1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0-2022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Предупреждение чрезвычайных ситуаций природного и техногенного характера, снижение тяжести их последствий на территории ЗАТО Озерный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2002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финансовых резерв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2002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 511,7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 029,1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824,5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593,9</w:t>
            </w:r>
          </w:p>
        </w:tc>
      </w:tr>
      <w:tr>
        <w:trPr>
          <w:trHeight w:val="13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0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1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1</w:t>
            </w:r>
          </w:p>
        </w:tc>
      </w:tr>
      <w:tr>
        <w:trPr>
          <w:trHeight w:val="8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9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01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0,0</w:t>
            </w:r>
          </w:p>
        </w:tc>
      </w:tr>
      <w:tr>
        <w:trPr>
          <w:trHeight w:val="109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01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0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М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57,5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27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4,9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4,9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,4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,2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,1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4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,5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6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Управление муниципальным имуществом ЗАТО Озерный Тверской области» на 2020-2022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99,7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53,1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Управление имуществом и земельными ресурсами ЗАТО Озерный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99,7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53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казн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9,7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8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9,7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8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муниципального имуще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инансирования капитального ремонта многоквартирных дом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0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54,5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96,9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51,4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1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1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5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имущественных интересов в судах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5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10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20-2022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987,5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882,1</w:t>
            </w:r>
          </w:p>
        </w:tc>
      </w:tr>
      <w:tr>
        <w:trPr>
          <w:trHeight w:val="9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«Обеспечение эффективного функционирования вспомогательных служб деятельности органов управления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987,5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882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МКУ "АТС ЗАТО Озерный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987,5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882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89,7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89,7</w:t>
            </w:r>
          </w:p>
        </w:tc>
      </w:tr>
      <w:tr>
        <w:trPr>
          <w:trHeight w:val="5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 учреждений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5</w:t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90,9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87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75,9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381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плата прочих налогов, сбор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8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8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8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8,0</w:t>
            </w:r>
          </w:p>
        </w:tc>
      </w:tr>
      <w:tr>
        <w:trPr>
          <w:trHeight w:val="73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,0</w:t>
            </w:r>
          </w:p>
        </w:tc>
      </w:tr>
      <w:tr>
        <w:trPr>
          <w:trHeight w:val="5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,6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,6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</w:t>
            </w:r>
          </w:p>
        </w:tc>
      </w:tr>
      <w:tr>
        <w:trPr>
          <w:trHeight w:val="8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9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1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035,8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315,4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рганы юстици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4,5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4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,5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,5</w:t>
            </w:r>
          </w:p>
        </w:tc>
      </w:tr>
      <w:tr>
        <w:trPr>
          <w:trHeight w:val="5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93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государственную регистрацию актов гражданского состоя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,2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93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,3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,3</w:t>
            </w:r>
          </w:p>
        </w:tc>
      </w:tr>
      <w:tr>
        <w:trPr>
          <w:trHeight w:val="9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93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9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9</w:t>
            </w:r>
          </w:p>
        </w:tc>
      </w:tr>
      <w:tr>
        <w:trPr>
          <w:trHeight w:val="26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879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выплат стимулирующего характера за особые условия труда и дополнительную       нагрузку работникам органов записи актов гражданского состояния субъектов Российской Федерации, осуществлявших конвертацию и передачу записей актов гражданского состояния  в Единый государственный реестр записей актов гражданского состояния, в том числе записей актов о рождении детей в возрасте от 3 до 18 лет в целях обеспечения дополнительных мер социальной поддержки семей, имеющих детей, за счет средств резервного фонда Правительства      Российской Федераци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3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879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5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5</w:t>
            </w:r>
          </w:p>
        </w:tc>
      </w:tr>
      <w:tr>
        <w:trPr>
          <w:trHeight w:val="9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879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8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376,4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686,2</w:t>
            </w:r>
          </w:p>
        </w:tc>
      </w:tr>
      <w:tr>
        <w:trPr>
          <w:trHeight w:val="73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0-2022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76,4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86,2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Совершенствование системы гражданской обороны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90,5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 020,4</w:t>
            </w:r>
          </w:p>
        </w:tc>
      </w:tr>
      <w:tr>
        <w:trPr>
          <w:trHeight w:val="5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соревнований в рамках всероссийского движения "Школа безопасно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сячника гражданской обороны на территории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79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2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оевременная подготовка, переподготовка должностных лиц ГО в учебно-методических центрах профессионального образования МЧС Росси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9102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3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оевременное исполнение и освежение запасов ГО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45,5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3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45,5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,4</w:t>
            </w:r>
          </w:p>
        </w:tc>
      </w:tr>
      <w:tr>
        <w:trPr>
          <w:trHeight w:val="9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Предупреждение чрезвычайных ситуаций природного и техногенного характера, снижение тяжести их последствий на территории ЗАТО Озерный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85,9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65,8</w:t>
            </w:r>
          </w:p>
        </w:tc>
      </w:tr>
      <w:tr>
        <w:trPr>
          <w:trHeight w:val="5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и совершенствование единой дежурно-диспетчерской службы (ЕДДС) на территории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85,9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65,8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 учрежде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38,1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38,1</w:t>
            </w:r>
          </w:p>
        </w:tc>
      </w:tr>
      <w:tr>
        <w:trPr>
          <w:trHeight w:val="9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4,7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4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3,1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,0</w:t>
            </w:r>
          </w:p>
        </w:tc>
      </w:tr>
      <w:tr>
        <w:trPr>
          <w:trHeight w:val="8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0-2022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</w:tr>
      <w:tr>
        <w:trPr>
          <w:trHeight w:val="5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границах городского округ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,9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9,7</w:t>
            </w:r>
          </w:p>
        </w:tc>
      </w:tr>
      <w:tr>
        <w:trPr>
          <w:trHeight w:val="10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0-2022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,9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,7</w:t>
            </w:r>
          </w:p>
        </w:tc>
      </w:tr>
      <w:tr>
        <w:trPr>
          <w:trHeight w:val="6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Профилактика правонарушений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,7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,7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дрение элементов АПК "Безопасный город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</w:tr>
      <w:tr>
        <w:trPr>
          <w:trHeight w:val="5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4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и распространение информационно-пропагандистской продукции по обеспечению общественной безопасности и профилактике правонаруше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</w:t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4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</w:t>
            </w:r>
          </w:p>
        </w:tc>
      </w:tr>
      <w:tr>
        <w:trPr>
          <w:trHeight w:val="10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Комплексные меры противодействия злоупотреблению наркотическими средствами, психотропными веществами  и их незаконному обороту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1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3</w:t>
            </w:r>
          </w:p>
        </w:tc>
      </w:tr>
      <w:tr>
        <w:trPr>
          <w:trHeight w:val="6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специальных препаратов для определения наличия наркотических средств в организме человек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паганда здорового образа жизн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3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3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5</w:t>
            </w:r>
          </w:p>
        </w:tc>
      </w:tr>
      <w:tr>
        <w:trPr>
          <w:trHeight w:val="5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безопасности дорожного движения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9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5</w:t>
            </w:r>
          </w:p>
        </w:tc>
      </w:tr>
      <w:tr>
        <w:trPr>
          <w:trHeight w:val="5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нкурсов рисунков, плакатов по безопасности дорожного движе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6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2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ение безопасного дорожного движения на автомобильных дорогах общего пользования  местного значения, оборудование пешеходных переходов в соответствии  с требованиями национальных стандартов Российской Федерации 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9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2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9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9</w:t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3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спространение печатной продукции, социальной наружной рекламы по безопасности дорожного движе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3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5 "Противодействие терроризму и экстремизму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2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материально-технических средств, изготовление и распространение печатной и наглядной продукции по противодействию терроризму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2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2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2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 906,1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 465,9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7,9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7,9</w:t>
            </w:r>
          </w:p>
        </w:tc>
      </w:tr>
      <w:tr>
        <w:trPr>
          <w:trHeight w:val="103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0-2022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9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9</w:t>
            </w:r>
          </w:p>
        </w:tc>
      </w:tr>
      <w:tr>
        <w:trPr>
          <w:trHeight w:val="73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9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9</w:t>
            </w:r>
          </w:p>
        </w:tc>
      </w:tr>
      <w:tr>
        <w:trPr>
          <w:trHeight w:val="73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еменное трудоустройство несовершеннолетних в возрасте от 14 до 18 лет в свободное от учёбы врем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9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9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9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 652,9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 212,7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0-2022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7,5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безопасности дорожного движения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7,5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S10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в целях обеспечения безопасности дорожного движения на автомобильных дорогах общего пользования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,5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S10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,5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110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проведение мероприятий в целях обеспечения безопасности дорожного движения на автомобильных дорогах общего пользования местного значе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6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2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110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6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2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Дорожное хозяйство ЗАТО Озерный Тверской области» на 2020-2022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895,4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472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Ремонт и содержание улично-дорожной сети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625,9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368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110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капитальный ремонт и ремонт улично-дорожной се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32,9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32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110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 932,9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32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S105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апитальный ремонт улично-дорожной сети в ЗАТО Озерный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12,3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55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S105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12,3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55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мочный и текущий ремонт улично-дорожной сети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13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13,0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13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13,0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2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МБУ "Дорсервис ЗАТО Озерный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67,7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67,7</w:t>
            </w:r>
          </w:p>
        </w:tc>
      </w:tr>
      <w:tr>
        <w:trPr>
          <w:trHeight w:val="10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2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67,7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67,7</w:t>
            </w:r>
          </w:p>
        </w:tc>
      </w:tr>
      <w:tr>
        <w:trPr>
          <w:trHeight w:val="8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емонт и благоустройство дворовых территорий, проездов к дворовым территориям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69,5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04,2</w:t>
            </w:r>
          </w:p>
        </w:tc>
      </w:tr>
      <w:tr>
        <w:trPr>
          <w:trHeight w:val="8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110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ремонт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48,6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47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110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48,6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47,4</w:t>
            </w:r>
          </w:p>
        </w:tc>
      </w:tr>
      <w:tr>
        <w:trPr>
          <w:trHeight w:val="6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S1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 и ремонт дворовых территорий с учетом современных технических требова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0,9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6,8</w:t>
            </w:r>
          </w:p>
        </w:tc>
      </w:tr>
      <w:tr>
        <w:trPr>
          <w:trHeight w:val="5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S1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 020,9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6,8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5,3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5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Управление муниципальным имуществом ЗАТО Озерный Тверской области» на 2020-2022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3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Управление имуществом и земельными ресурсами ЗАТО Озерный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3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дастровые работы в отношении муниципального имуще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3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3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3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3</w:t>
            </w:r>
          </w:p>
        </w:tc>
      </w:tr>
      <w:tr>
        <w:trPr>
          <w:trHeight w:val="79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оддержка развития малого и среднего предпринимательства ЗАТО Озерный Тверской области» на 2020-2022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Популяризация инфраструктуры поддержки малого и среднего предпринимательства ЗАТО Озерный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</w:tr>
      <w:tr>
        <w:trPr>
          <w:trHeight w:val="5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информационно - образовательной и правовой поддержки предпринимательской деятельно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284,5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640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е хозяйство: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20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348,9</w:t>
            </w:r>
          </w:p>
        </w:tc>
      </w:tr>
      <w:tr>
        <w:trPr>
          <w:trHeight w:val="8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овышение энергетической эффективности ЗАТО Озерный Тверской области» на 2020-2022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0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48,9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емонт, капитальный ремонт и модернизация объектов теплоэнергетического комплекса, водоснабжения и водоотведения в ЗАТО Озерный Тверской области с использованием энергоэффективных технологий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0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48,9</w:t>
            </w:r>
          </w:p>
        </w:tc>
      </w:tr>
      <w:tr>
        <w:trPr>
          <w:trHeight w:val="8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1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 внутриквартальных сетей горячего водоснабжения и теплоснабжения на территории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0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48,9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1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0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48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334,7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000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овышение энергетической эффективности ЗАТО Озерный Тверской области» на 2020-2022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34,7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00,8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емонт, капитальный ремонт и модернизация объектов теплоэнергетического комплекса, водоснабжения и водоотведения в ЗАТО Озерный Тверской области с использованием энергоэффективных технологий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34,7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00,8</w:t>
            </w:r>
          </w:p>
        </w:tc>
      </w:tr>
      <w:tr>
        <w:trPr>
          <w:trHeight w:val="6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S011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блочно-модульной котельной на 25 МВт в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59,9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13,1</w:t>
            </w:r>
          </w:p>
        </w:tc>
      </w:tr>
      <w:tr>
        <w:trPr>
          <w:trHeight w:val="6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S011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2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</w:tr>
      <w:tr>
        <w:trPr>
          <w:trHeight w:val="6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S011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52,7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10,4</w:t>
            </w:r>
          </w:p>
        </w:tc>
      </w:tr>
      <w:tr>
        <w:trPr>
          <w:trHeight w:val="6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101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модернизацию объектов теплоэнергетических комплексов муниципальных образовани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74,8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387,7</w:t>
            </w:r>
          </w:p>
        </w:tc>
      </w:tr>
      <w:tr>
        <w:trPr>
          <w:trHeight w:val="6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101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74,8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387,7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749,8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290,8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Жилищно-коммунальное хозяйство и энергетика ЗАТО Озерный Тверской области» на 2020-2022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49,8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0,8</w:t>
            </w:r>
          </w:p>
        </w:tc>
      </w:tr>
      <w:tr>
        <w:trPr>
          <w:trHeight w:val="5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азвитие и благоустройство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49,8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0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11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и установка детских игровых комплекс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5,0</w:t>
            </w:r>
          </w:p>
        </w:tc>
      </w:tr>
      <w:tr>
        <w:trPr>
          <w:trHeight w:val="5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11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5,0</w:t>
            </w:r>
          </w:p>
        </w:tc>
      </w:tr>
      <w:tr>
        <w:trPr>
          <w:trHeight w:val="8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еленение территорий общего пользования(посадка деревьев и кустарников, устройство газонов, вырубка сухостоя и прореживание кустарников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 территорий спортивных площадок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5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5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наружного электроосвещения, в том числе затраты на электроэнергию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75,8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8,3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75,8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8,3</w:t>
            </w:r>
          </w:p>
        </w:tc>
      </w:tr>
      <w:tr>
        <w:trPr>
          <w:trHeight w:val="5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ружное оформление территории ЗАТО Озерный в период проведения праздников, организация праздничных мероприят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</w:t>
            </w:r>
          </w:p>
        </w:tc>
      </w:tr>
      <w:tr>
        <w:trPr>
          <w:trHeight w:val="5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</w:t>
            </w:r>
          </w:p>
        </w:tc>
      </w:tr>
      <w:tr>
        <w:trPr>
          <w:trHeight w:val="3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5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ование комфортной городской сре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5,5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5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5,5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02,1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1 152,4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7 059,4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7 194,7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7 193,7</w:t>
            </w:r>
          </w:p>
        </w:tc>
      </w:tr>
      <w:tr>
        <w:trPr>
          <w:trHeight w:val="79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0-2022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6 655,9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654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азвитие системы дошкольного образования в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655,9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654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 дошкольных образовательных учрежде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092,4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092,4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193,1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193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9,3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9,3</w:t>
            </w:r>
          </w:p>
        </w:tc>
      </w:tr>
      <w:tr>
        <w:trPr>
          <w:trHeight w:val="11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563,5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8 562,5</w:t>
            </w:r>
          </w:p>
        </w:tc>
      </w:tr>
      <w:tr>
        <w:trPr>
          <w:trHeight w:val="8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341,9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340,9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,6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,6</w:t>
            </w:r>
          </w:p>
        </w:tc>
      </w:tr>
      <w:tr>
        <w:trPr>
          <w:trHeight w:val="8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 на 2020-2022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,8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,8</w:t>
            </w:r>
          </w:p>
        </w:tc>
      </w:tr>
      <w:tr>
        <w:trPr>
          <w:trHeight w:val="8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,8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,8</w:t>
            </w:r>
          </w:p>
        </w:tc>
      </w:tr>
      <w:tr>
        <w:trPr>
          <w:trHeight w:val="73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дошкольных образовательных учреждениях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,8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,8</w:t>
            </w:r>
          </w:p>
        </w:tc>
      </w:tr>
      <w:tr>
        <w:trPr>
          <w:trHeight w:val="9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,2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,6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6 486,6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 591,9</w:t>
            </w:r>
          </w:p>
        </w:tc>
      </w:tr>
      <w:tr>
        <w:trPr>
          <w:trHeight w:val="8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0-2022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088,6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 193,9</w:t>
            </w:r>
          </w:p>
        </w:tc>
      </w:tr>
      <w:tr>
        <w:trPr>
          <w:trHeight w:val="9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2 «Развитие системы начального, основного и среднего общего образования в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088,6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 193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бщеобразовательных учрежде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671,3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671,3</w:t>
            </w:r>
          </w:p>
        </w:tc>
      </w:tr>
      <w:tr>
        <w:trPr>
          <w:trHeight w:val="8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673,3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673,3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8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8,0</w:t>
            </w:r>
          </w:p>
        </w:tc>
      </w:tr>
      <w:tr>
        <w:trPr>
          <w:trHeight w:val="10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редств общеобразовательным учреждениям на участие в региональных мероприятиях по духовно-нравственному, краеведческому, патриотическому и спортивному  воспитанию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4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4</w:t>
            </w:r>
          </w:p>
        </w:tc>
      </w:tr>
      <w:tr>
        <w:trPr>
          <w:trHeight w:val="9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4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4</w:t>
            </w:r>
          </w:p>
        </w:tc>
      </w:tr>
      <w:tr>
        <w:trPr>
          <w:trHeight w:val="8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023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обеспечения учащихся начальных классов муниципальных общеобразовательных организаций горячим питанием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57,6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7,5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023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7,6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7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02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беспечения учащихся начальных классов муниципальных общеобразовательных организаций ЗАТО Озерный горячим питанием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91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91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202S02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91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91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L30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образовательных организациях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37,6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02,5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202L30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37,6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02,5</w:t>
            </w:r>
          </w:p>
        </w:tc>
      </w:tr>
      <w:tr>
        <w:trPr>
          <w:trHeight w:val="16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107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334,4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 974,9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107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815,3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455,8</w:t>
            </w:r>
          </w:p>
        </w:tc>
      </w:tr>
      <w:tr>
        <w:trPr>
          <w:trHeight w:val="3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107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9,1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9,1</w:t>
            </w:r>
          </w:p>
        </w:tc>
      </w:tr>
      <w:tr>
        <w:trPr>
          <w:trHeight w:val="16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55303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, на 2020 год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0,3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0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55303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0,3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0,3</w:t>
            </w:r>
          </w:p>
        </w:tc>
      </w:tr>
      <w:tr>
        <w:trPr>
          <w:trHeight w:val="8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0-2022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,0</w:t>
            </w:r>
          </w:p>
        </w:tc>
      </w:tr>
      <w:tr>
        <w:trPr>
          <w:trHeight w:val="8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,0</w:t>
            </w:r>
          </w:p>
        </w:tc>
      </w:tr>
      <w:tr>
        <w:trPr>
          <w:trHeight w:val="103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МБОУ СОШ № 1 ЗАТО Озерный, МБОУ СОШ № 2 ЗАТО Озерный, МБОУ ВОШ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,0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,0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 321,3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 321,3</w:t>
            </w:r>
          </w:p>
        </w:tc>
      </w:tr>
      <w:tr>
        <w:trPr>
          <w:trHeight w:val="9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0-2022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127,9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127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Развитие системы дополнительного образования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127,9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127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484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484,0</w:t>
            </w:r>
          </w:p>
        </w:tc>
      </w:tr>
      <w:tr>
        <w:trPr>
          <w:trHeight w:val="8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989,2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989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4,8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4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заработной платы педагогическим работникам дополнительного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овышении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7,7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7,7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7,7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7,7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Всероссийского физкультурно-спортивного комплекса  «Готов к труду и обороне» (ГТО) на базе муниципального  Центра тестирова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73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5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20-2022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93,4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93,4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еализация социально значимых проектов в сфере культуры и дополнительного образования художественной направленности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93,4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93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полнительного образования художественной направленности, развитие творческого потенциала юных дарова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59,3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59,3</w:t>
            </w:r>
          </w:p>
        </w:tc>
      </w:tr>
      <w:tr>
        <w:trPr>
          <w:trHeight w:val="5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59,3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59,3</w:t>
            </w:r>
          </w:p>
        </w:tc>
      </w:tr>
      <w:tr>
        <w:trPr>
          <w:trHeight w:val="5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заработной платы педагогическим работникам дополнительного образования (МБУ ДО «ДШИ ЗАТО Озерный»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овышении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8,8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8,8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8,8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8,8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0-2022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6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МБОУ ДОД "ДШ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6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7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МБУ ДО ЦРТДиЮ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7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лодежная политик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239,6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72,5</w:t>
            </w:r>
          </w:p>
        </w:tc>
      </w:tr>
      <w:tr>
        <w:trPr>
          <w:trHeight w:val="9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0-2022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9,6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9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2 «Развитие системы начального, основного и среднего общего образования в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,5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,5</w:t>
            </w:r>
          </w:p>
        </w:tc>
      </w:tr>
      <w:tr>
        <w:trPr>
          <w:trHeight w:val="8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S02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униципальных средств для общеобразовательных учреждений на развития системы отдыха и оздоровления дете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6,6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6,6</w:t>
            </w:r>
          </w:p>
        </w:tc>
      </w:tr>
      <w:tr>
        <w:trPr>
          <w:trHeight w:val="10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S02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6,6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6,6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102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отдыха детей в каникулярное врем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,9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,9</w:t>
            </w:r>
          </w:p>
        </w:tc>
      </w:tr>
      <w:tr>
        <w:trPr>
          <w:trHeight w:val="10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102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,9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Развитие системы дополнительного образования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,1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,0</w:t>
            </w:r>
          </w:p>
        </w:tc>
      </w:tr>
      <w:tr>
        <w:trPr>
          <w:trHeight w:val="8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S02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униципальных средств для учреждений дополнительного образования на развитие системы отдыха и оздоровления дете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,3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,3</w:t>
            </w:r>
          </w:p>
        </w:tc>
      </w:tr>
      <w:tr>
        <w:trPr>
          <w:trHeight w:val="9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302S02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,3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,3</w:t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102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отдыха детей в каникулярное время в учреждениях дополнительного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8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7</w:t>
            </w:r>
          </w:p>
        </w:tc>
      </w:tr>
      <w:tr>
        <w:trPr>
          <w:trHeight w:val="9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102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8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7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Молодежь ЗАТО Озерный Тверской области» на 2020-2022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Патриотическое и гражданское воспитание молодых граждан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мплексных мероприятий (патриотических, оборонно-спортивных, акций, сборов и др.) в сфере патриотического и гражданского становления молодеж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, направленных на формирование позитивного отношения молодежи к  службе в Российской Армии и повышение ее престиж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«Создание социально-экономических, организационных, правовых условий социального становления, развития молодых граждан, их наиболее полной самореализации в интересах общества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экологических, профилактических  культурно-массовых, спортивных и др.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представителей ЗАТО Озерный в межмуниципальных, региональных и всероссийских мероприятиях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910,2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780,0</w:t>
            </w:r>
          </w:p>
        </w:tc>
      </w:tr>
      <w:tr>
        <w:trPr>
          <w:trHeight w:val="8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0-2022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44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184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азвитие системы дошкольного образования в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</w:tr>
      <w:tr>
        <w:trPr>
          <w:trHeight w:val="8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09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и установка детских спортивных комплексов в детских садах на территории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09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</w:tr>
      <w:tr>
        <w:trPr>
          <w:trHeight w:val="8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2 «Развитие системы начального, основного и среднего общего образования в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,5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,5</w:t>
            </w:r>
          </w:p>
        </w:tc>
      </w:tr>
      <w:tr>
        <w:trPr>
          <w:trHeight w:val="8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10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рганизацию участия детей и подростов в социально значимых региональных проектах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5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5</w:t>
            </w:r>
          </w:p>
        </w:tc>
      </w:tr>
      <w:tr>
        <w:trPr>
          <w:trHeight w:val="8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10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5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5</w:t>
            </w:r>
          </w:p>
        </w:tc>
      </w:tr>
      <w:tr>
        <w:trPr>
          <w:trHeight w:val="8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108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детей и подростов в социально значимых региональных проектах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</w:t>
            </w:r>
          </w:p>
        </w:tc>
      </w:tr>
      <w:tr>
        <w:trPr>
          <w:trHeight w:val="8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108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56,5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96,8</w:t>
            </w:r>
          </w:p>
        </w:tc>
      </w:tr>
      <w:tr>
        <w:trPr>
          <w:trHeight w:val="7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 методический кабинет отдела образования администрации ЗАТО Озёрный и централизованную бухгалтерию отдела образования администрации ЗАТО Озё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56,5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96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48,9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48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 учреждений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85,2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75,8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15,5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70,9</w:t>
            </w:r>
          </w:p>
        </w:tc>
      </w:tr>
      <w:tr>
        <w:trPr>
          <w:trHeight w:val="5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66,2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5,7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5,2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5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4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8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8</w:t>
            </w:r>
          </w:p>
        </w:tc>
      </w:tr>
      <w:tr>
        <w:trPr>
          <w:trHeight w:val="5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отдела образования администрации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31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0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7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7,0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,9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1</w:t>
            </w:r>
          </w:p>
        </w:tc>
      </w:tr>
      <w:tr>
        <w:trPr>
          <w:trHeight w:val="7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,5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6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6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 242,4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 175,9</w:t>
            </w:r>
          </w:p>
        </w:tc>
      </w:tr>
      <w:tr>
        <w:trPr>
          <w:trHeight w:val="3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Культура 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 680,5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 654,5</w:t>
            </w:r>
          </w:p>
        </w:tc>
      </w:tr>
      <w:tr>
        <w:trPr>
          <w:trHeight w:val="6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20-2022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185,5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159,5</w:t>
            </w:r>
          </w:p>
        </w:tc>
      </w:tr>
      <w:tr>
        <w:trPr>
          <w:trHeight w:val="9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еализация социально значимых проектов в сфере культуры и дополнительного образования художественной направленности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185,5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159,5</w:t>
            </w:r>
          </w:p>
        </w:tc>
      </w:tr>
      <w:tr>
        <w:trPr>
          <w:trHeight w:val="6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 для занятия творческой деятельностью на непрофессиональной (любительской) основе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83,7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83,6</w:t>
            </w:r>
          </w:p>
        </w:tc>
      </w:tr>
      <w:tr>
        <w:trPr>
          <w:trHeight w:val="8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496,8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496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6,9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6,9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блиотечное обслуживание населе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9,4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9,4</w:t>
            </w:r>
          </w:p>
        </w:tc>
      </w:tr>
      <w:tr>
        <w:trPr>
          <w:trHeight w:val="8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59,4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59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8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8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овышение заработной платы работникам муниципальных учреждений культуры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56,7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30,8</w:t>
            </w:r>
          </w:p>
        </w:tc>
      </w:tr>
      <w:tr>
        <w:trPr>
          <w:trHeight w:val="8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8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56,7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30,8</w:t>
            </w:r>
          </w:p>
        </w:tc>
      </w:tr>
      <w:tr>
        <w:trPr>
          <w:trHeight w:val="8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8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повышение заработной платы работникам учреждений культуры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,7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,7</w:t>
            </w:r>
          </w:p>
        </w:tc>
      </w:tr>
      <w:tr>
        <w:trPr>
          <w:trHeight w:val="8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8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,7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2001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библиотек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2001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</w:tr>
      <w:tr>
        <w:trPr>
          <w:trHeight w:val="79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0-2022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5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5,0</w:t>
            </w:r>
          </w:p>
        </w:tc>
      </w:tr>
      <w:tr>
        <w:trPr>
          <w:trHeight w:val="73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5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5,0</w:t>
            </w:r>
          </w:p>
        </w:tc>
      </w:tr>
      <w:tr>
        <w:trPr>
          <w:trHeight w:val="6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5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учреждениях культур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5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5,0</w:t>
            </w:r>
          </w:p>
        </w:tc>
      </w:tr>
      <w:tr>
        <w:trPr>
          <w:trHeight w:val="9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5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5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5,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561,9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521,4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20-2022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9,3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3,7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 769,3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3,7</w:t>
            </w:r>
          </w:p>
        </w:tc>
      </w:tr>
      <w:tr>
        <w:trPr>
          <w:trHeight w:val="5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централизованную бухгалтерию Отдела культуры и спорта администрации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9,3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3,7</w:t>
            </w:r>
          </w:p>
        </w:tc>
      </w:tr>
      <w:tr>
        <w:trPr>
          <w:trHeight w:val="43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05,2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05,2</w:t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5,2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9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8,9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8,9</w:t>
            </w:r>
          </w:p>
        </w:tc>
      </w:tr>
      <w:tr>
        <w:trPr>
          <w:trHeight w:val="109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0-2022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5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влечение несовершеннолетних в занятие творчеством и спортом, формирование здорового образа жизн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5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8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2,6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7,7</w:t>
            </w:r>
          </w:p>
        </w:tc>
      </w:tr>
      <w:tr>
        <w:trPr>
          <w:trHeight w:val="43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 культуры и спорта администраци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2,6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7,7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,0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,3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1</w:t>
            </w:r>
          </w:p>
        </w:tc>
      </w:tr>
      <w:tr>
        <w:trPr>
          <w:trHeight w:val="8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,9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4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4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588,4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444,2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60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3,4</w:t>
            </w:r>
          </w:p>
        </w:tc>
      </w:tr>
      <w:tr>
        <w:trPr>
          <w:trHeight w:val="8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5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Адресные меры поддержки населения ЗАТО Озерный Тверской области» на 2020-2022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3,4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енсионное обеспечение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3,4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22006Э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ыплаты к государственной пенси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3,4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22006Э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3,4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казание социальной помощ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67,7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2,6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Адресные меры поддержки населения ЗАТО Озерный Тверской области» на 2020-2022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7,7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2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Предоставление социальной поддержки отдельным категориям граждан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7,7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2,6</w:t>
            </w:r>
          </w:p>
        </w:tc>
      </w:tr>
      <w:tr>
        <w:trPr>
          <w:trHeight w:val="17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адресной социальной помощи (инвалидам ВОВ, узникам концлагерей, жителям блокадного Ленинграда, труженикам тыла, инвалидам, малоимущим, одиноко проживающим гражданам, оказавшимся в сложной жизненной ситуации (пожар, длительное лечение, кража, экстренный ремонт жилья и другое), временно не имеющих источников дохода по уважительным причинам и др.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2,5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7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,0</w:t>
            </w:r>
          </w:p>
        </w:tc>
      </w:tr>
      <w:tr>
        <w:trPr>
          <w:trHeight w:val="5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2,5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,4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2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ощрение медалистов, выпускников муниципальных общеобразовательных учреждений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2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2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2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мии и грант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2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2</w:t>
            </w:r>
          </w:p>
        </w:tc>
      </w:tr>
      <w:tr>
        <w:trPr>
          <w:trHeight w:val="4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220,7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988,2</w:t>
            </w:r>
          </w:p>
        </w:tc>
      </w:tr>
      <w:tr>
        <w:trPr>
          <w:trHeight w:val="9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0-2022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20,7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88,2</w:t>
            </w:r>
          </w:p>
        </w:tc>
      </w:tr>
      <w:tr>
        <w:trPr>
          <w:trHeight w:val="9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Модернизация дошкольного образования, направленная на повышение эффективности и качества услуг в сфере образования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20,7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88,2</w:t>
            </w:r>
          </w:p>
        </w:tc>
      </w:tr>
      <w:tr>
        <w:trPr>
          <w:trHeight w:val="10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енсация части родительской платы за содержание ребёнка (присмотр и уход за ребенком) в учреждениях, реализующих основную общеобразовательную программу дошкольного образования за счет средств субвенции из областного бюджет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20,7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88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5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15,2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14,4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806,1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770,1</w:t>
            </w:r>
          </w:p>
        </w:tc>
      </w:tr>
      <w:tr>
        <w:trPr>
          <w:trHeight w:val="4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Физическая культура   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806,1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770,1</w:t>
            </w:r>
          </w:p>
        </w:tc>
      </w:tr>
      <w:tr>
        <w:trPr>
          <w:trHeight w:val="8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Физическая культура и спорт ЗАТО Озерный Тверской области» на 2020-2022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769,1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733,1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Массовая физкультурно-оздоровительная и спортивная работа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769,1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733,1</w:t>
            </w:r>
          </w:p>
        </w:tc>
      </w:tr>
      <w:tr>
        <w:trPr>
          <w:trHeight w:val="14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спортивно-массовых мероприятий, направленных на физическое воспитание детей, подростков и молодежи; привлечение к спортивному, здоровому образу жизни взрослого населения, инвалидов и ветеранов в рамках Календарного плана ЗАТО Озерный на текущий год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</w:tr>
      <w:tr>
        <w:trPr>
          <w:trHeight w:val="10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</w:tr>
      <w:tr>
        <w:trPr>
          <w:trHeight w:val="11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спортсменов ЗАТО Озерный Тверской области в областных, региональных и всероссийских соревнованиях и массовых физкультурно-оздоровительных мероприятиях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 для занятий физической культурой и спортом, повышения качества и разнообразие услуг в спортивном сооружении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7 653,1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653,1</w:t>
            </w:r>
          </w:p>
        </w:tc>
      </w:tr>
      <w:tr>
        <w:trPr>
          <w:trHeight w:val="9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97,6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97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5,5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5,5</w:t>
            </w:r>
          </w:p>
        </w:tc>
      </w:tr>
      <w:tr>
        <w:trPr>
          <w:trHeight w:val="79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0-2022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</w:tr>
      <w:tr>
        <w:trPr>
          <w:trHeight w:val="6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учреждениях спорт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</w:tr>
      <w:tr>
        <w:trPr>
          <w:trHeight w:val="9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252,7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252,7</w:t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елевидение и радиовещание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254,4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254,4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20-2022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4,4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4,4</w:t>
            </w:r>
          </w:p>
        </w:tc>
      </w:tr>
      <w:tr>
        <w:trPr>
          <w:trHeight w:val="9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Обеспечение информационной открытости деятельности органов местного самоуправления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4,4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4,4</w:t>
            </w:r>
          </w:p>
        </w:tc>
      </w:tr>
      <w:tr>
        <w:trPr>
          <w:trHeight w:val="8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и МАУ "ИнкомСеть" на финансовое обеспечение муниципального задания на оказание муниципальных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4,4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4,4</w:t>
            </w:r>
          </w:p>
        </w:tc>
      </w:tr>
      <w:tr>
        <w:trPr>
          <w:trHeight w:val="8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4,4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4,4</w:t>
            </w:r>
          </w:p>
        </w:tc>
      </w:tr>
      <w:tr>
        <w:trPr>
          <w:trHeight w:val="43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средств массовой информаци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998,3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998,3</w:t>
            </w:r>
          </w:p>
        </w:tc>
      </w:tr>
      <w:tr>
        <w:trPr>
          <w:trHeight w:val="9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20-2022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98,3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98,3</w:t>
            </w:r>
          </w:p>
        </w:tc>
      </w:tr>
      <w:tr>
        <w:trPr>
          <w:trHeight w:val="8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Обеспечение информационной открытости деятельности органов местного самоуправления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98,3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98,3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02Ж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некоммерческим организациям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75,3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75,3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02Ж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75,3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75,3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49Ж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развитие материально-технической базы редакций районных и городских газе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49Ж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49Ж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из областного бюджета на развитие материально-технической базы редакций районных и городских газе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49Ж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3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из областного бюджета на поддержку редакций районных и городских газе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8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8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3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4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8,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8,0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5954" w:hanging="0"/>
        <w:rPr/>
      </w:pPr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ru-RU"/>
        </w:rPr>
        <w:t xml:space="preserve"> 5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 решению Думы ЗАТО Озерный 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верской области</w:t>
      </w:r>
    </w:p>
    <w:p>
      <w:pPr>
        <w:pStyle w:val="Normal"/>
        <w:ind w:lef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от 01.07.2021 г. № 39</w:t>
      </w:r>
    </w:p>
    <w:tbl>
      <w:tblPr>
        <w:tblW w:w="10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3"/>
      </w:tblGrid>
      <w:tr>
        <w:trPr>
          <w:trHeight w:val="1365" w:hRule="atLeast"/>
        </w:trPr>
        <w:tc>
          <w:tcPr>
            <w:tcW w:w="103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Ведомственная структура расходов бюджета ЗАТО Озерный за 2020 год </w:t>
            </w:r>
          </w:p>
        </w:tc>
      </w:tr>
    </w:tbl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93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00"/>
        <w:gridCol w:w="1304"/>
        <w:gridCol w:w="600"/>
        <w:gridCol w:w="4352"/>
        <w:gridCol w:w="1160"/>
        <w:gridCol w:w="1118"/>
      </w:tblGrid>
      <w:tr>
        <w:trPr>
          <w:trHeight w:val="255" w:hRule="atLeast"/>
        </w:trPr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43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ыс. руб.</w:t>
            </w:r>
          </w:p>
        </w:tc>
      </w:tr>
      <w:tr>
        <w:trPr>
          <w:trHeight w:val="10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ПП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П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ЦСР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Р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верждено решением о бюджете на 2020 год 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 на 01.01.2021 г.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3 019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7 265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5 946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5 797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 580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 214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225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515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25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515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25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515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30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30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67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5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76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72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1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0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0,1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80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пециальные расх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0-2022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Предупреждение чрезвычайных ситуаций природного и техногенного характера, снижение тяжести их последствий на территории ЗАТО Озерный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2002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финансовых резерв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2002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 254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 948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67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 066,0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01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1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01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0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20-2022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987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882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«Обеспечение эффективного функционирования вспомогательных служб деятельности органов управления ЗАТО Озерный Тверской области»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987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882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МКУ "АТС ЗАТО Озерный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987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882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89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89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 учреждений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90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87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75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381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плата прочих налогов, сбор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8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8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8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8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035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315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рганы юстици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4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4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93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государственную регистрацию актов гражданского состоя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93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93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9</w:t>
            </w:r>
          </w:p>
        </w:tc>
      </w:tr>
      <w:tr>
        <w:trPr>
          <w:trHeight w:val="26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879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выплат стимулирующего характера за особые условия труда и дополнительную       нагрузку работникам органов записи актов гражданского состояния субъектов Российской Федерации, осуществлявших конвертацию и передачу записей актов гражданского состояния  в Единый государственный реестр записей актов гражданского состояния, в том числе записей актов о рождении детей в возрасте от 3 до 18 лет в целях обеспечения дополнительных мер социальной поддержки семей, имеющих детей, за счет средств резервного фонда Правительства      Российской Федераци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879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879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376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686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0-2022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76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86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Совершенствование системы гражданской обороны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90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0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соревнований в рамках всероссийского движения "Школа безопасно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сячника гражданской обороны на территории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2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оевременная подготовка, переподготовка должностных лиц ГО в учебно-методических центрах профессионального образования МЧС Росси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2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3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оевременное исполнение и освежение запасов ГО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45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3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45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Предупреждение чрезвычайных ситуаций природного и техногенного характера, снижение тяжести их последствий на территории ЗАТО Озерный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85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65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и совершенствование единой дежурно-диспетчерской службы (ЕДДС) на территории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85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65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 учрежд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38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38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4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4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3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0-2022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границах городского округ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9,7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0-2022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Профилактика правонарушений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дрение элементов АПК "Безопасный город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4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и распространение информационно-пропагандистской продукции по обеспечению общественной безопасности и профилактике правонаруш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4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Комплексные меры противодействия злоупотреблению наркотическими средствами, психотропными веществами  и их незаконному обороту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специальных препаратов для определения наличия наркотических средств в организме человек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паганда здорового образа жизн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безопасности дорожного движения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нкурсов рисунков, плакатов по безопасности дорожного движе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6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2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ение безопасного дорожного движения на автомобильных дорогах общего пользования  местного значения, оборудование пешеходных переходов в соответствии  с требованиями национальных стандартов Российской Федерации   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2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3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спространение печатной продукции, социальной наружной рекламы по безопасности дорожного движе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3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5 "Противодействие терроризму и экстремизму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материально-технических средств, изготовление и распространение печатной и наглядной продукции по противодействию терроризму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 712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 272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 652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 212,7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0-2022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7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безопасности дорожного движения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7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S10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в целях обеспечения безопасности дорожного движения на автомобильных дорогах общего пользования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S10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110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проведение мероприятий в целях обеспечения безопасности дорожного движения на автомобильных дорогах общего пользования местного значе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6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2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110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6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2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Дорожное хозяйство ЗАТО Озерный Тверской области» на 2020-2022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895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472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Ремонт и содержание улично-дорожной сети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625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368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110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капитальный ремонт и ремонт улично-дорожной се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32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32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110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32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32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S105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апитальный ремонт улично-дорожной сети в ЗАТО Озерный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12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55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S105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12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55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мочный и текущий ремонт улично-дорожной сети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13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13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13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13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2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МБУ "Дорсервис ЗАТО Озерный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67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67,7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2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67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67,7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емонт и благоустройство дворовых территорий, проездов к дворовым территориям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69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04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110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ремонт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48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47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110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48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47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S1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 и ремонт дворовых территорий с учетом современных технических требова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0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6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S1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0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6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оддержка развития малого и среднего предпринимательства ЗАТО Озерный Тверской области» на 2020-2022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Популяризация инфраструктуры поддержки малого и среднего предпринимательства ЗАТО Озерный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информационно - образовательной и правовой поддержки предпринимательской деятельно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284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640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е хозяйство: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20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348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овышение энергетической эффективности ЗАТО Озерный Тверской области» на 2020-2022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0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48,9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емонт, капитальный ремонт и модернизация объектов теплоэнергетического комплекса, водоснабжения и водоотведения в ЗАТО Озерный Тверской области с использованием энергоэффективных технологий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0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48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1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 внутриквартальных сетей горячего водоснабжения и теплоснабжения на территории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0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48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1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0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48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334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000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овышение энергетической эффективности ЗАТО Озерный Тверской области» на 2020-2022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34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00,8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емонт, капитальный ремонт и модернизация объектов теплоэнергетического комплекса, водоснабжения и водоотведения в ЗАТО Озерный Тверской области с использованием энергоэффективных технологий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34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00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S011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блочно-модульной котельной на 25 МВт в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59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13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S011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S011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52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10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101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модернизацию объектов теплоэнергетических комплексов муниципальных образовани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74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387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101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74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387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749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290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Жилищно-коммунальное хозяйство и энергетика ЗАТО Озерный Тверской области» на 2020-2022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49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0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азвитие и благоустройство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49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90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11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и установка детских игровых комплекс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5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11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5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еленение территорий общего пользования(посадка деревьев и кустарников, устройство газонов, вырубка сухостоя и прореживание кустарников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 территорий спортивных площадок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наружного электроосвещения, в том числе затраты на электроэнергию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75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8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75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8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ружное оформление территории ЗАТО Озерный в период проведения праздников, организация праздничных мероприят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5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ование комфортной городской сре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5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5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5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5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8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лодежная политик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,0</w:t>
            </w:r>
          </w:p>
        </w:tc>
      </w:tr>
      <w:tr>
        <w:trPr>
          <w:trHeight w:val="5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Молодежь ЗАТО Озерный Тверской области» на 2020-2022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Патриотическое и гражданское воспитание молодых граждан»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мплексных мероприятий (патриотических, оборонно-спортивных, акций, сборов и др.) в сфере патриотического и гражданского становления молодеж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, направленных на формирование позитивного отношения молодежи к  службе в Российской Армии и повышение ее престиж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«Создание социально-экономических, организационных, правовых условий социального становления, развития молодых граждан, их наиболее полной самореализации в интересах общества»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экологических, профилактических  культурно-массовых, спортивных и др.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представителей ЗАТО Озерный в межмуниципальных, региональных и всероссийских мероприятиях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5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5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5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5,2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5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5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367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456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60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3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Адресные меры поддержки населения ЗАТО Озерный Тверской области» на 2020-2022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3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енсионное обеспечение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3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22006Э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ыплаты к государственной пенси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3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22006Э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3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казание социальной помощ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67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2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Адресные меры поддержки населения ЗАТО Озерный Тверской области» на 2020-2022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7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2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Предоставление социальной поддержки отдельным категориям граждан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7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2,6</w:t>
            </w:r>
          </w:p>
        </w:tc>
      </w:tr>
      <w:tr>
        <w:trPr>
          <w:trHeight w:val="16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адресной социальной помощи (инвалидам ВОВ, узникам концлагерей, жителям блокадного Ленинграда, труженикам тыла, инвалидам, малоимущим, одиноко проживающим гражданам, оказавшимся в сложной жизненной ситуации (пожар, длительное лечение, кража, экстренный ремонт жилья и другое), временно не имеющих источников дохода по уважительным причинам и др.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2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7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2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2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ощрение медалистов, выпускников муниципальных общеобразовательных учреждений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2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мии и грант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252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252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елевидение и радиовещание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254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254,4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20-2022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4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4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Обеспечение информационной открытости деятельности органов местного самоуправления ЗАТО Озерный Тверской области»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4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4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и МАУ "ИнкомСеть" на финансовое обеспечение муниципального задания на оказание муниципальных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4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4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4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4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средств массовой информаци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998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998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20-2022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98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98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Обеспечение информационной открытости деятельности органов местного самоуправления ЗАТО Озерный Тверской области»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98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98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02Ж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некоммерческим организациям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75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75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02Ж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75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75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49Ж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развитие материально-технической базы редакций районных и городских газет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49Ж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49Ж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из областного бюджета на развитие материально-технической базы редакций районных и городских газет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49Ж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3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из областного бюджета на поддержку редакций районных и городских газет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8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8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3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8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8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нансовый отдел администрации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289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260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289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260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289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260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89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60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ый отдел администрации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89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60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56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56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7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7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46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0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7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6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1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дел культуры и спорта администрации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 125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 059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113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113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113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113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20-2022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93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93,4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еализация социально значимых проектов в сфере культуры и дополнительного образования художественной направленности ЗАТО Озерный Тверской области»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93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093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полнительного образования художественной направленности, развитие творческого потенциала юных дарова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59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59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59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59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заработной платы педагогическим работникам дополнительного образования (МБУ ДО «ДШИ ЗАТО Озерный»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овышении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8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8,8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8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8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0-2022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6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МБОУ ДОД "ДШ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6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 242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 175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Культура 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 680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 654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20-2022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185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159,5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еализация социально значимых проектов в сфере культуры и дополнительного образования художественной направленности ЗАТО Озерный Тверской области»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185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159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 для занятия творческой деятельностью на непрофессиональной (любительской) основе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83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83,6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496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496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6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6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блиотечное обслуживание населе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9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9,4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59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59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8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овышение заработной платы работникам муниципальных учреждений культуры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56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30,8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8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56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30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8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повышение заработной платы работникам учреждений культуры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,7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8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2001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библиотек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2001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0-2022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5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5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5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5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5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учреждениях культур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5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5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5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5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5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561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521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20-2022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9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3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9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3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централизованную бухгалтерию Отдела культуры и спорта администрации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9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3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05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05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5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9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8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8,9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0-2022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5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влечение несовершеннолетних в занятие творчеством и спортом, формирование здорового образа жизн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5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2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7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 культуры и спорта администраци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2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7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770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770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Физическая культура   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770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770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Физическая культура и спорт ЗАТО Озерный Тверской области» на 2020-2022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733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733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Массовая физкультурно-оздоровительная и спортивная работа»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733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733,1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спортивно-массовых мероприятий, направленных на физическое воспитание детей, подростков и молодежи; привлечение к спортивному, здоровому образу жизни взрослого населения, инвалидов и ветеранов в рамках Календарного плана ЗАТО Озерный на текущий год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 для занятий физической культурой и спортом, повышения качества и разнообразие услуг в спортивном сооружении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653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653,1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97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97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5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5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0-2022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учреждениях спорт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дел образования администрации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5 978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0 683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7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7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7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7,9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0-2022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еменное трудоустройство несовершеннолетних в возрасте от 14 до 18 лет в свободное от учёбы врем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1 603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7 577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7 194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7 193,7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0-2022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655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654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азвитие системы дошкольного образования в ЗАТО Озерный Тверской области»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655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 654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 дошкольных образовательных учрежд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092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092,4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193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193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9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9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563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562,5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341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340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 на 2020-2022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дошкольных образовательных учреждениях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,8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6 486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 591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0-2022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088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 193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2 «Развитие системы начального, основного и среднего общего образования в ЗАТО Озерный Тверской области»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088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 193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бщеобразовательных учрежд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671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671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673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673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8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8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редств общеобразовательным учреждениям на участие в региональных мероприятиях по духовно-нравственному, краеведческому, патриотическому и спортивному  воспитанию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4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023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обеспечения учащихся начальных классов муниципальных общеобразовательных организаций горячим питанием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7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7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023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7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7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02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беспечения учащихся начальных классов муниципальных общеобразовательных организаций ЗАТО Озерный горячим питанием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91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91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02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91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91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L30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образовательных организациях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37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02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L30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37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02,5</w:t>
            </w:r>
          </w:p>
        </w:tc>
      </w:tr>
      <w:tr>
        <w:trPr>
          <w:trHeight w:val="14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107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334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 974,9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107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815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455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107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9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9,1</w:t>
            </w:r>
          </w:p>
        </w:tc>
      </w:tr>
      <w:tr>
        <w:trPr>
          <w:trHeight w:val="16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55303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, на 2020 год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0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0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55303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0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0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0-2022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МБОУ СОШ № 1 ЗАТО Озерный, МБОУ СОШ № 2 ЗАТО Озерный, МБОУ ВОШ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207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207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0-2022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127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127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Развитие системы дополнительного образования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127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127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484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484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989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989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4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4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заработной платы педагогическим работникам дополнительного образова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овышении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7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7,7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7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7,7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Всероссийского физкультурно-спортивного комплекса  «Готов к труду и обороне» (ГТО) на базе муниципального  Центра тестирова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0-2022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</w:tr>
      <w:tr>
        <w:trPr>
          <w:trHeight w:val="27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7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МБУ ДО ЦРТДиЮ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7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лодежная политик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39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39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0-2022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9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9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2 «Развитие системы начального, основного и среднего общего образования в ЗАТО Озерный Тверской области»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0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S02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униципальных средств для общеобразовательных учреждений на развития системы отдыха и оздоровления дете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6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6,6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S02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6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6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102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отдыха детей в каникулярное врем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,9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102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Развитие системы дополнительного образования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S02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униципальных средств для учреждений дополнительного образования на развитие системы отдыха и оздоровления дете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S02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102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отдыха детей в каникулярное время в учреждениях дополнительного образова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7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102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575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444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0-2022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44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184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азвитие системы дошкольного образования в ЗАТО Озерный Тверской области»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09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и установка детских спортивных комплексов в детских садах на территории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09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2 «Развитие системы начального, основного и среднего общего образования в ЗАТО Озерный Тверской области»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10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рганизацию участия детей и подростов в социально значимых региональных проектах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5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10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108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детей и подростов в социально значимых региональных проектах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108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56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96,8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 методический кабинет отдела образования администрации ЗАТО Озёрный и централизованную бухгалтерию отдела образования администрации ЗАТО Озё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56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96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48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48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 учреждений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85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75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15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70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31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0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отдела образования администрации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31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0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7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7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220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988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220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988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0-2022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20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88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Модернизация дошкольного образования, направленная на повышение эффективности и качества услуг в сфере образования»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20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88,2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енсация части родительской платы за содержание ребёнка (присмотр и уход за ребенком) в учреждениях, реализующих основную общеобразовательную программу дошкольного образования за счет средств субвенции из областного бюджет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20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88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15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14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,0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Физическая культура   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,0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Физическая культура и спорт ЗАТО Озерный Тверской области» на 2020-2022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Массовая физкультурно-оздоровительная и спортивная работа»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спортсменов ЗАТО Озерный Тверской области в областных, региональных и всероссийских соревнованиях и массовых физкультурно-оздоровительных мероприятиях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итет по управлению имуществом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332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156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257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081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257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081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57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27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М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57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27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4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4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4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1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Управление муниципальным имуществом ЗАТО Озерный Тверской области» на 2020-2022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99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53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Управление имуществом и земельными ресурсами ЗАТО Озерный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99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53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казн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9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8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9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8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муниципального имуще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инансирования капитального ремонта многоквартирных дом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0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54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96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51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5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имущественных интересов в судах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5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Управление муниципальным имуществом ЗАТО Озерный Тверской области» на 2020-2022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Управление имуществом и земельными ресурсами ЗАТО Озерный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дастровые работы в отношении муниципального имуще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ума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346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307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346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307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478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477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78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77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1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78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77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1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58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58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1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3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3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1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6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867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830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67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30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Думы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67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30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8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8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8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5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3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4</w:t>
            </w:r>
          </w:p>
        </w:tc>
      </w:tr>
    </w:tbl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5954" w:hanging="0"/>
        <w:rPr/>
      </w:pPr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ru-RU"/>
        </w:rPr>
        <w:t xml:space="preserve"> 6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 решению Думы ЗАТО Озерный </w:t>
      </w:r>
    </w:p>
    <w:p>
      <w:pPr>
        <w:pStyle w:val="TextBodyIndent"/>
        <w:spacing w:before="0" w:after="0"/>
        <w:ind w:left="5954" w:hanging="0"/>
        <w:rPr/>
      </w:pPr>
      <w:r>
        <w:rPr>
          <w:sz w:val="22"/>
          <w:szCs w:val="22"/>
          <w:lang w:val="ru-RU"/>
        </w:rPr>
        <w:t>Тверской области</w:t>
      </w:r>
      <w:r>
        <w:rPr>
          <w:sz w:val="22"/>
          <w:szCs w:val="22"/>
        </w:rPr>
        <w:t xml:space="preserve"> </w:t>
      </w:r>
    </w:p>
    <w:p>
      <w:pPr>
        <w:pStyle w:val="Normal"/>
        <w:ind w:lef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от 01.07.2021 г. № 39</w:t>
      </w:r>
    </w:p>
    <w:p>
      <w:pPr>
        <w:pStyle w:val="Normal"/>
        <w:ind w:left="605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2"/>
      </w:tblGrid>
      <w:tr>
        <w:trPr>
          <w:trHeight w:val="1125" w:hRule="atLeast"/>
        </w:trPr>
        <w:tc>
          <w:tcPr>
            <w:tcW w:w="10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Распределение бюджетных ассигнований по целевым статьям (муниципальным программам ЗАТО Озерный Тверской области и непрограммным направлениям деятельности), группам (группам и подгруппам) видов расходов классификации расходов бюджетов за 2020 год</w:t>
            </w:r>
            <w:r>
              <w:rPr>
                <w:rFonts w:cs="Arial CYR" w:ascii="Arial CYR" w:hAnsi="Arial CYR"/>
                <w:b/>
                <w:bCs/>
              </w:rPr>
              <w:t xml:space="preserve"> </w:t>
            </w:r>
          </w:p>
        </w:tc>
      </w:tr>
    </w:tbl>
    <w:p>
      <w:pPr>
        <w:pStyle w:val="Normal"/>
        <w:ind w:left="60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700"/>
        <w:gridCol w:w="5100"/>
        <w:gridCol w:w="1160"/>
        <w:gridCol w:w="1118"/>
      </w:tblGrid>
      <w:tr>
        <w:trPr>
          <w:trHeight w:val="570" w:hRule="atLeast"/>
        </w:trPr>
        <w:tc>
          <w:tcPr>
            <w:tcW w:w="1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ыс. руб.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ЦСР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Р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верждено решением о бюджете на 2020 год 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 на 01.01.2021 г.</w:t>
            </w:r>
          </w:p>
        </w:tc>
      </w:tr>
      <w:tr>
        <w:trPr>
          <w:trHeight w:val="27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3 019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7 265,1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0-2022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3 476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8 288,7</w:t>
            </w:r>
          </w:p>
        </w:tc>
      </w:tr>
      <w:tr>
        <w:trPr>
          <w:trHeight w:val="54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1 «Развитие системы дошкольного образования в ЗАТО Озерный Тверской области»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 376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 143,1</w:t>
            </w:r>
          </w:p>
        </w:tc>
      </w:tr>
      <w:tr>
        <w:trPr>
          <w:trHeight w:val="5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09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и установка детских спортивных комплексов в детских садах на территории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</w:tr>
      <w:tr>
        <w:trPr>
          <w:trHeight w:val="36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09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</w:tr>
      <w:tr>
        <w:trPr>
          <w:trHeight w:val="556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 дошкольных образовательных учрежд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092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 092,4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193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193,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9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9,3</w:t>
            </w:r>
          </w:p>
        </w:tc>
      </w:tr>
      <w:tr>
        <w:trPr>
          <w:trHeight w:val="10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563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562,5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341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340,9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,6</w:t>
            </w:r>
          </w:p>
        </w:tc>
      </w:tr>
      <w:tr>
        <w:trPr>
          <w:trHeight w:val="101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енсация части родительской платы за содержание ребёнка (присмотр и уход за ребенком) в учреждениях, реализующих основную общеобразовательную программу дошкольного образования за счет средств субвенции из областного бюджет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20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88,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8</w:t>
            </w:r>
          </w:p>
        </w:tc>
      </w:tr>
      <w:tr>
        <w:trPr>
          <w:trHeight w:val="40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15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14,4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2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 2 «Развитие системы начального, основного и среднего общего образования в ЗАТО Озерный Тверской области»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7 006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3 111,9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бщеобразовательных учрежд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671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671,3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673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673,3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8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8,0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редств общеобразовательным учреждениям на участие в региональных мероприятиях по духовно-нравственному, краеведческому, патриотическому и спортивному  воспитанию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4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4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10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рганизацию участия детей и подростов в социально значимых региональных проектах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5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10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5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108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детей и подростов в социально значимых региональных проектах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108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023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обеспечения учащихся начальных классов муниципальных общеобразовательных организаций горячим питанием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7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7,5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023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7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7,5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023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беспечения учащихся начальных классов муниципальных общеобразовательных организаций ЗАТО Озерный горячим питанием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91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91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023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91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91,0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L30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образовательных организациях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37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02,5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L30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37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02,5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102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отдыха детей в каникулярное врем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,9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102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,9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S024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униципальных средств для общеобразовательных учреждений на развития системы отдыха и оздоровления дете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6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6,6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S024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6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6,6</w:t>
            </w:r>
          </w:p>
        </w:tc>
      </w:tr>
      <w:tr>
        <w:trPr>
          <w:trHeight w:val="144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107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334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 974,9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107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 815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455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107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9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9,1</w:t>
            </w:r>
          </w:p>
        </w:tc>
      </w:tr>
      <w:tr>
        <w:trPr>
          <w:trHeight w:val="173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55303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, на 2020 год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0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0,3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55303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0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0,3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3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3 "Развитие системы дополнительного образования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437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 436,9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069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заработной платы педагогическим работникам дополнительного образова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069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069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овышении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7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7,7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069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7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7,7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484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484,0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989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989,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4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4,8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102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отдыха детей в каникулярное время в учреждениях дополнительного образова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7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102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7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Всероссийского физкультурно-спортивного комплекса  «Готов к труду и обороне» (ГТО) на базе муниципального  Центра тестирова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S024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униципальных средств для учреждений дополнительного образования на развитие системы отдыха и оздоровления дете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,3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S024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,3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9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656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596,8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 методический кабинет отдела образования администрации ЗАТО Озёрный и централизованную бухгалтерию отдела образования администрации ЗАТО Озё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56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96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48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48,9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 учреждений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85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75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15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70,9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0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20-2022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 048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 016,6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1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1 «Реализация социально значимых проектов в сфере культуры и дополнительного образования художественной направленности ЗАТО Озерный Тверской области»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 278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 252,9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1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блиотечное обслуживание населе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9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9,4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1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59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59,4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1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 для занятия творческой деятельностью на непрофессиональной (любительской) основе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83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83,6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496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496,7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6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6,9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8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овышение заработной платы работникам муниципальных учреждений культуры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56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30,8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8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56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30,8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8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повышение заработной платы работникам учреждений культуры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,7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8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,7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9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заработной платы педагогическим работникам дополнительного образования (МБУ ДО «ДШИ ЗАТО Озерный»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9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9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овышении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8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8,8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9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8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8,8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3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полнительного образования художественной направленности, развитие творческого потенциала юных дарова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59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59,3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3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59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59,3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2001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библиотек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2001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9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769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763,7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централизованную бухгалтерию Отдела культуры и спорта администрации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9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3,7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05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05,2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5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9,6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8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8,9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ЗАТО Озерный Тверской области «Физическая культура и спорт ЗАТО Озерный Тверской области» на 2020-2022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769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733,1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1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1 «Массовая физкультурно-оздоровительная и спортивная работа»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769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733,1</w:t>
            </w:r>
          </w:p>
        </w:tc>
      </w:tr>
      <w:tr>
        <w:trPr>
          <w:trHeight w:val="144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1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спортивно-массовых мероприятий, направленных на физическое воспитание детей, подростков и молодежи; привлечение к спортивному, здоровому образу жизни взрослого населения, инвалидов и ветеранов в рамках Календарного плана ЗАТО Озерный на текущий год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1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спортсменов ЗАТО Озерный Тверской области в областных, региональных и всероссийских соревнованиях и массовых физкультурно-оздоровительных мероприятиях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2001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 для занятий физической культурой и спортом, повышения качества и разнообразие услуг в спортивном сооружении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653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653,1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2001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97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97,6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2001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5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5,5</w:t>
            </w:r>
          </w:p>
        </w:tc>
      </w:tr>
      <w:tr>
        <w:trPr>
          <w:trHeight w:val="27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ЗАТО Озерный Тверской области «Молодежь ЗАТО Озерный Тверской области» на 2020-2022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1 «Патриотическое и гражданское воспитание молодых граждан»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,0</w:t>
            </w:r>
          </w:p>
        </w:tc>
      </w:tr>
      <w:tr>
        <w:trPr>
          <w:trHeight w:val="61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мплексных мероприятий (патриотических, оборонно-спортивных, акций, сборов и др.) в сфере патриотического и гражданского становления молодеж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9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, направленных на формирование позитивного отношения молодежи к  службе в Российской Армии и повышение ее престиж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10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2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2 «Создание социально-экономических, организационных, правовых условий социального становления, развития молодых граждан, их наиболее полной самореализации в интересах общества»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,0</w:t>
            </w:r>
          </w:p>
        </w:tc>
      </w:tr>
      <w:tr>
        <w:trPr>
          <w:trHeight w:val="48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экологических, профилактических  культурно-массовых, спортивных и др.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представителей ЗАТО Озерный в межмуниципальных, региональных и всероссийских мероприятиях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58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ЗАТО Озерный Тверской области «Адресные меры поддержки населения ЗАТО Озерный Тверской области» на 2020-2022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367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456,0</w:t>
            </w:r>
          </w:p>
        </w:tc>
      </w:tr>
      <w:tr>
        <w:trPr>
          <w:trHeight w:val="50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1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1 "Предоставление социальной поддержки отдельным категориям граждан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67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2,6</w:t>
            </w:r>
          </w:p>
        </w:tc>
      </w:tr>
      <w:tr>
        <w:trPr>
          <w:trHeight w:val="154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адресной социальной помощи (инвалидам ВОВ, узникам концлагерей, жителям блокадного Ленинграда, труженикам тыла, инвалидам, малоимущим, одиноко проживающим гражданам, оказавшимся в сложной жизненной ситуации (пожар, длительное лечение, кража, экстренный ремонт жилья и другое), временно не имеющих источников дохода по уважительным причинам и др.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2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7,4</w:t>
            </w:r>
          </w:p>
        </w:tc>
      </w:tr>
      <w:tr>
        <w:trPr>
          <w:trHeight w:val="54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2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,4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2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ощрение медалистов, выпускников муниципальных общеобразовательных учреждений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2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мии и грант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3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3 "Пенсионное обеспечение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60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3,4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22006Э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ыплаты к государственной пенси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3,4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22006Э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3,4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0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ЗАТО Озерный Тверской области «Жилищно-коммунальное хозяйство и энергетика ЗАТО Озерный Тверской области» на 2020-2022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749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290,8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2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2 "Развитие и благоустройство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749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290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11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и установка детских игровых комплекс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5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11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5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еленение территорий общего пользования(посадка деревьев и кустарников, устройство газонов, вырубка сухостоя и прореживание кустарников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 территорий спортивных площадок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5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5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наружного электроосвещения, в том числе затраты на электроэнергию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75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8,3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75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8,3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4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ружное оформление территории ЗАТО Озерный в период проведения праздников, организация праздничных мероприят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4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5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ование комфортной городской сре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5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,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5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5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,1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0-2022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30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97,6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1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1 "Профилактика правонарушений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5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5,7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дрение элементов АПК "Безопасный город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4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и распространение информационно-пропагандистской продукции по обеспечению общественной безопасности и профилактике правонаруш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4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</w:t>
            </w:r>
          </w:p>
        </w:tc>
      </w:tr>
      <w:tr>
        <w:trPr>
          <w:trHeight w:val="120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2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2 "Комплексные меры противодействия злоупотреблению наркотическими средствами, психотропными веществами  и их незаконному обороту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,3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специальных препаратов для определения наличия наркотических средств в организме человек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паганда здорового образа жизн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5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3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3 "Повышение безопасности дорожного движения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7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64,5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4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нкурсов рисунков, плакатов по безопасности дорожного движе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6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4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6</w:t>
            </w:r>
          </w:p>
        </w:tc>
      </w:tr>
      <w:tr>
        <w:trPr>
          <w:trHeight w:val="120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2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ение безопасного дорожного движения на автомобильных дорогах общего пользования  местного значения, оборудование пешеходных переходов в соответствии  с требованиями национальных стандартов Российской Федерации 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9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2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9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S10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в целях обеспечения безопасности дорожного движения на автомобильных дорогах общего пользования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S10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,0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110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проведение мероприятий в целях обеспечения безопасности дорожного движения на автомобильных дорогах общего пользования местного значе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6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2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110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6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2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3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спространение печатной продукции, социальной наружной рекламы по безопасности дорожного движе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3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4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7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7,9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4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еменное трудоустройство несовершеннолетних в возрасте от 14 до 18 лет в свободное от учёбы врем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9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4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9</w:t>
            </w:r>
          </w:p>
        </w:tc>
      </w:tr>
      <w:tr>
        <w:trPr>
          <w:trHeight w:val="52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5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влечение несовершеннолетних в занятие творчеством и спортом, формирование здорового образа жизн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5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5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5 "Противодействие терроризму и экстремизму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,2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1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материально-технических средств, изготовление и распространение печатной и наглядной продукции по противодействию терроризму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1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2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ЗАТО Озерный Тверской области «Управление муниципальным имуществом ЗАТО Озерный Тверской области» на 2020-2022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775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628,4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1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1 "Управление имуществом и земельными ресурсами ЗАТО Озерный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775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628,4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казн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9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8,6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9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8,6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муниципального имуще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3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дастровые работы в отношении муниципального имуще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3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3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3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инансирования капитального ремонта многоквартирных дом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0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54,5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96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51,4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5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имущественных интересов в судах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5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0-2022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325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270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1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1 "Совершенствование системы гражданской обороны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690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20,4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3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соревнований в рамках всероссийского движения "Школа безопасно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3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4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сячника гражданской обороны на территории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4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22003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оевременная подготовка, переподготовка должностных лиц ГО в учебно-методических центрах профессионального образования МЧС Росси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22003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3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оевременное исполнение и освежение запасов ГО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45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,4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3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45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,4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2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2 "Предупреждение чрезвычайных ситуаций природного и техногенного характера, снижение тяжести их последствий на территории ЗАТО Озерный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035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665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2002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финансовых резерв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2002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и совершенствование единой дежурно-диспетчерской службы (ЕДДС) на территории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85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65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 учрежд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38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38,1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4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4,7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3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3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98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83,8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границах городского округ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МБОУ СОШ № 1 ЗАТО Озерный, МБОУ СОШ № 2 ЗАТО Озерный, МБОУ ВОШ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,0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3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дошкольных образовательных учреждениях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,8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3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,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3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,6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4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учреждениях спорт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4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5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учреждениях культур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5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5,0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5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5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5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6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МБОУ ДОД "ДШ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6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7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МБУ ДО ЦРТДиЮ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7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20-2022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 240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 134,8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1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1 «Обеспечение информационной открытости деятельности органов местного самоуправления ЗАТО Озерный Тверской области»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252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252,7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01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и МАУ "ИнкомСеть" на финансовое обеспечение муниципального задания на оказание муниципальных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4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4,4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01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4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4,4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02Ж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некоммерческим организациям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75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75,3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02Ж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75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75,3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49Ж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развитие материально-технической базы редакций районных и городских газет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49Ж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49Ж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из областного бюджета на развитие материально-технической базы редакций районных и городских газет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49Ж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3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из областного бюджета на поддержку редакций районных и городских газет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8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8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3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8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8,0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2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2 «Обеспечение эффективного функционирования вспомогательных служб деятельности органов управления ЗАТО Озерный Тверской области»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 987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 882,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МКУ "АТС ЗАТО Озерный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987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882,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89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89,7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 учреждений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5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90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87,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475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381,5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плата прочих налогов, сбор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3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ЗАТО Озерный Тверской области «Поддержка развития малого и среднего предпринимательства ЗАТО Озерный Тверской области» на 2020-2022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2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2 "Популяризация инфраструктуры поддержки малого и среднего предпринимательства ЗАТО Озерный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информационно - образовательной и правовой поддержки предпринимательской деятельно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ЗАТО Озерный Тверской области «Дорожное хозяйство ЗАТО Озерный Тверской области» на 2020-2022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 895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 472,7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1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1 "Ремонт и содержание улично-дорожной сети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 625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 368,5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110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капитальный ремонт и ремонт улично-дорожной се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32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32,6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110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32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32,6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S105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апитальный ремонт улично-дорожной сети в ЗАТО Озерный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12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55,2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S105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12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55,2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мочный и текущий ремонт улично-дорожной сети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13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13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13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13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22001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МБУ "Дорсервис ЗАТО Озерный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67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67,7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22001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67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67,7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2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2 "Ремонт и благоустройство дворовых территорий, проездов к дворовым территориям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269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104,2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110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ремонт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48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47,4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110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48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47,4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S1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 и ремонт дворовых территорий с учетом современных технических требова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0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6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S1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0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6,8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0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ЗАТО Озерный Тверской области «Повышение энергетической эффективности ЗАТО Озерный Тверской области» на 2020-2022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534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349,7</w:t>
            </w:r>
          </w:p>
        </w:tc>
      </w:tr>
      <w:tr>
        <w:trPr>
          <w:trHeight w:val="120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2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2 "Ремонт, капитальный ремонт и модернизация объектов теплоэнергетического комплекса, водоснабжения и водоотведения в ЗАТО Озерный Тверской области с использованием энергоэффективных технологий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534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349,7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1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 внутриквартальных сетей горячего водоснабжения и теплоснабжения на территории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0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48,9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1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0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48,9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S011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блочно-модульной котельной на 25 МВт в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59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13,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S011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S011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52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10,4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101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модернизацию объектов теплоэнергетических комплексов муниципальных образовани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74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387,7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101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74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387,7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0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 547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 433,7</w:t>
            </w:r>
          </w:p>
        </w:tc>
      </w:tr>
      <w:tr>
        <w:trPr>
          <w:trHeight w:val="120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400105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венции на 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5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5,2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4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8</w:t>
            </w:r>
          </w:p>
        </w:tc>
      </w:tr>
      <w:tr>
        <w:trPr>
          <w:trHeight w:val="144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400105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1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9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4002002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 426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 515,8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30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30,6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67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35,2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76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72,7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0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3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06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03,5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80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пециальные расх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,1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4002003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нансовый отдел администрации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289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260,5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56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56,1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7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7,1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46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0,4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7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6,9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4002004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дел культуры и спорта администраци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2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7,7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1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,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4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4002005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отдела образования администрации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331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260,5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7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7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1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6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4002006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М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557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527,9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4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4,9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,2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4,6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,6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400511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8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8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,6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9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1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400593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венции на государственную регистрацию актов гражданского состоя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5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5,2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93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,3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93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9</w:t>
            </w:r>
          </w:p>
        </w:tc>
      </w:tr>
      <w:tr>
        <w:trPr>
          <w:trHeight w:val="28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4005879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выплат стимулирующего характера за особые условия труда и дополнительную       нагрузку работникам органов записи актов гражданского состояния субъектов Российской Федерации, осуществлявших конвертацию и передачу записей актов гражданского состояния  в Единый государственный реестр записей актов гражданского состояния, в том числе записей актов о рождении детей в возрасте от 3 до 18 лет в целях обеспечения дополнительных мер социальной поддержки семей, имеющих детей, за счет средств резервного фонда Правительства      Российской Федераци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,3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,3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879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5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879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9002001Ц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лава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478,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477,1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1Ц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58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58,5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1Ц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3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3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1Ц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6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,6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9002002Ц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ппарат Думы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867,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830,4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8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8,6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8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,9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5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3,9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,2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,6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4</w:t>
            </w:r>
          </w:p>
        </w:tc>
      </w:tr>
    </w:tbl>
    <w:p>
      <w:pPr>
        <w:pStyle w:val="Normal"/>
        <w:ind w:left="60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5954" w:hanging="0"/>
        <w:rPr/>
      </w:pPr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ru-RU"/>
        </w:rPr>
        <w:t xml:space="preserve"> 7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 решению Думы ЗАТО Озерный </w:t>
      </w:r>
    </w:p>
    <w:p>
      <w:pPr>
        <w:pStyle w:val="TextBodyIndent"/>
        <w:spacing w:before="0" w:after="0"/>
        <w:ind w:left="5954" w:hanging="0"/>
        <w:rPr/>
      </w:pPr>
      <w:r>
        <w:rPr>
          <w:sz w:val="22"/>
          <w:szCs w:val="22"/>
          <w:lang w:val="ru-RU"/>
        </w:rPr>
        <w:t>Тверской области</w:t>
      </w:r>
      <w:r>
        <w:rPr>
          <w:sz w:val="22"/>
          <w:szCs w:val="22"/>
        </w:rPr>
        <w:t xml:space="preserve"> </w:t>
      </w:r>
    </w:p>
    <w:p>
      <w:pPr>
        <w:pStyle w:val="Normal"/>
        <w:ind w:lef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от 01.07.2021 г. № 39</w:t>
      </w:r>
    </w:p>
    <w:p>
      <w:pPr>
        <w:pStyle w:val="Normal"/>
        <w:ind w:left="60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бщий объем бюджетных ассигнований, направляемых на исполнение публичных нормативных обязательств, за 2020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5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тыс. руб.</w:t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1455"/>
        <w:gridCol w:w="1369"/>
        <w:gridCol w:w="1591"/>
      </w:tblGrid>
      <w:tr>
        <w:trPr>
          <w:trHeight w:val="1665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убличного нормативного обязательства 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расходов по БК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о решением о бюджете на 2020 год 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на 01.01.2021 г.</w:t>
            </w:r>
          </w:p>
        </w:tc>
      </w:tr>
      <w:tr>
        <w:trPr>
          <w:trHeight w:val="833" w:hRule="atLeast"/>
        </w:trPr>
        <w:tc>
          <w:tcPr>
            <w:tcW w:w="4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ыплаты к государственной пенсии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22006Э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0,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3,4</w:t>
            </w:r>
          </w:p>
        </w:tc>
      </w:tr>
    </w:tbl>
    <w:p>
      <w:pPr>
        <w:pStyle w:val="Normal"/>
        <w:ind w:left="60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0">
    <w:name w:val="Название Знак"/>
    <w:qFormat/>
    <w:rPr>
      <w:b/>
      <w:sz w:val="28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4">
    <w:name w:val="Верхний колонтитул Знак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36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0">
    <w:name w:val="xl8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81">
    <w:name w:val="xl81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cs="Arial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96">
    <w:name w:val="xl96"/>
    <w:basedOn w:val="Normal"/>
    <w:qFormat/>
    <w:pPr>
      <w:spacing w:before="100" w:after="100"/>
      <w:textAlignment w:val="center"/>
    </w:pPr>
    <w:rPr>
      <w:rFonts w:ascii="Arial CYR" w:hAnsi="Arial CYR" w:cs="Arial CYR"/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98">
    <w:name w:val="xl98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0">
    <w:name w:val="xl100"/>
    <w:basedOn w:val="Normal"/>
    <w:qFormat/>
    <w:pPr>
      <w:spacing w:before="100" w:after="100"/>
      <w:textAlignment w:val="center"/>
    </w:pPr>
    <w:rPr>
      <w:rFonts w:ascii="Arial CYR" w:hAnsi="Arial CYR" w:cs="Arial CYR"/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02">
    <w:name w:val="xl102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8:44:00Z</dcterms:created>
  <dc:creator>Финансовый отдел</dc:creator>
  <dc:description/>
  <cp:keywords/>
  <dc:language>en-US</dc:language>
  <cp:lastModifiedBy>USERZATO</cp:lastModifiedBy>
  <cp:lastPrinted>2021-05-28T14:11:00Z</cp:lastPrinted>
  <dcterms:modified xsi:type="dcterms:W3CDTF">2021-07-07T06:26:00Z</dcterms:modified>
  <cp:revision>21</cp:revision>
  <dc:subject/>
  <dc:title>СОВЕТ ДЕПУТАТОВ</dc:title>
</cp:coreProperties>
</file>